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  �������  ������������      �������               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   ��       ���     �����     ���                ����   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 ��        ���        ���    ���               ���     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��         ���         ���   ���              ���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��          ���         ���   ���              ���    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        ���        ���    ���              ���   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      ���     �����     ���              ���   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          ����������        ���              ���   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�          ���               ���              ���  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�         ���               ���              ��� 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 ���        ���               ���              ��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 ���       ���               ���               ���     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���      ���               ���          ��    ����   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  �������  �������           �����������������     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 R O G R A M M I N G   L A N G U A G E   M A N U A 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V E R S I O N   2 .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Ŀ �Ŀ �Ŀ �Ŀ �Ŀ �Ŀ �Ŀ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�� � � ��� � � ��� �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Ŀ ��� �Ŀ ��� �Ŀ ��� �Ŀ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������� �</w:t>
      </w:r>
      <w:r>
        <w:rPr/>
        <w:t>Ŀ ��� ������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��</w:t>
      </w:r>
      <w:r>
        <w:rPr/>
        <w:t>Ŀ ���Ŀ � � ���Ŀ 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��� �</w:t>
      </w:r>
      <w:r>
        <w:rPr/>
        <w:t>Ŀ ��� ��� ��� �Ŀ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Ŀ �Ŀ ��� �Ŀ �Ŀ �Ŀ ��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���� ����� 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Ŀ ���Ŀ ���Ŀ ���Ŀ ���Ŀ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�</w:t>
      </w:r>
      <w:r>
        <w:rPr/>
        <w:t>Ŀ ��� ��� �Ŀ ��� ��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</w:t>
      </w:r>
      <w:r>
        <w:rPr/>
        <w:t>Ŀ � �Ŀ �Ŀ ��� �Ŀ � 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��� � ����� �����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Ŀ �Ŀ � ���Ŀ ���Ŀ � �Ŀ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�� � ��� ��� �</w:t>
      </w:r>
      <w:r>
        <w:rPr/>
        <w:t>Ŀ ���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Ŀ ��� �Ŀ �Ŀ ��� �Ŀ �Ŀ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����� ����� ��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to the XPL0 software and its documentation are reser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s. Copyright 1995 software: P. Boyle; manual: L. Fish; 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 Bla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is for the small group of individuals who, despite mas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behind other programming languages, continue to use XPL0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for anyone who wonders what all the fuss is ab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L0 was developed in the mid 70s and has been surprisingly long-li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probably because the authors added features to solve problem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ose. For such a small language, XPL0 competes surprisingly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ajor languages like C, Pascal, and BASIC. This is probably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arginal usefulness of the extra features in thes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s. A feature you don't use just adds to your confu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jor objections to XPL0 are that it is not a widely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and that it cannot be used for Microsoft Windows appli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jor reason for using XPL0 is that you can modify it to solv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problem. Also, it is less cryptic than C, less formal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cal, and more powerful than BAS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C O N T E N T 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: INTRODUCTION  .  .  .  .  .  .  .  .   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.0  Example Program: GUESS   .  .   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.1  Compiling and Running .  .  .    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.2  Syntax .  .  .  .  .  .  .  .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: FACTORS .  .  .  .  .  .  .  .  .  .    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0  Integer Constants  .  .  .  .    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1  Hex Constants   .  .  .  .  .    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2  ASCII Constants .  .  .  .  .   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3  Real Constants  .  .  .  .  .   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4  Variables .  .  .  .  .  .  .   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5  Declarations .  .  .  .  .  .   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6  Declared Constants *  .  .  .   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7  Example Program .  .  .  .  .   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8  Free Format  .  .  .  .  .  . 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: EXPRESSIONS   .  .  .  .  .  .  .  .   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0  Arithmetic Expressions   .  .   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1  Mixed Mode   .  .  .  .  .  .   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2  Unary Operators .  .  .  .  .   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3  Comparisons  .  .  .  .  .  .   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4  True and False *   .  .  .  .   1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5  Boolean Expressions * .  .  .   1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6  Example Program: SETS *  .  .   2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7  Shift operators *  .  .  .  .   2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8  If Expression  *   .  .  .  .   2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9  Constant Expressions *   .  .   2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10 Conditional Compile * .  .  .   2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11 Hazards of Real Numbers *   . 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: STATEMENTS .  .  .  .  .  .  .  .  .   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0  Assignments  .  .  .  .  .  .   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1  Begin - end  .  .  .  .  .  .   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2  If - then - else   .  .  .  .   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3  Case - of - other *   .  .  .   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4  While - do   .  .  .  .  .  .   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5  Repeat - until  .  .  .  .  .   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6  Loop - quit  .  .  .  .  .  .   3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7  For - do  .  .  .  .  .  .  .   3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8  Exit   .  .  .  .  .  .  .  .   3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9  Subroutine Calls   .  .  .  .   3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10 Comments  .  .  .  .  .  .  .   3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11 Null Statements .  .  .  .  .   3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12 Example Program: THERMO  .  . 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: SUBROUTINES   .  .  .  .  .  .  .  .   3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0  Procedures   .  .  .  .  .  .   3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1  Local and Global   .  .  .  .   3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2  Arguments .  .  .  .  .  .  .   3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3  Nesting   .  .  .  .  .  .  .   3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4  Return .  .  .  .  .  .  .  .   3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5  Functions .  .  .  .  .  .  .   4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6  Intrinsics   .  .  .  .  .  .   4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7  Scope *   .  .  .  .  .  .  .   4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8  Recursion *  .  .  .  .  .  .   4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9  Forward Procedures *  .  .  .   4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10 Forward Functions *   .  .  .   4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11 Include * .  .  .  .  .  .  .   4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12 External Procedures * .  .  .   4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13 Assembly-Language Externals *   5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14 External .I2L Procedures *  . 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: ARRAYS *   .  .  .  .  .  .  .  .  .   5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0  Example Program: DICE .  .  .   5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1  How arrays work *  .  .  .  .   5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2  Strings * .  .  .  .  .  .  .   5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3  Multidimensional Arrays *   .   5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4  Complex Data Structures *   .   6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5  Constant Arrays *  .  .  .  .   6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6  Example Program: RECORDS *  .   6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7  Address Operator * .  .  .  .   6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8  Returning Multiple Values * .   6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9  Segment Arrays *   .  .  .  .  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: INPUT AND OUTPUT .  .  .  .  .  .  .   7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0  Device 0  .  .  .  .  .  .  .   7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1  Device 1  .  .  .  .  .  .  .   7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2  Device 2  .  .  .  .  .  .  .   7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3  Device 3  .  .  .  .  .  .  .   7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4  Device 4  .  .  .  .  .  .  .   8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5  Device 5  .  .  .  .  .  .  .   8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6  Device 6  .  .  .  .  .  .  .   8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7  Device 7  .  .  .  .  .  .  .   8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8  Device 8  .  .  .  .  .  .  .  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  .  .  .  .  .  .  .  .  .  .   8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.0  Intrinsics   .  .  .  .  .  .   8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.1  Compile Errors  .  .  .  .  .  1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.2  Run-time Errors .  .  .  .  .  1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.3  Common Errors   .  .  .  .  .  1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.4  Keyboard Scan Codes   .  .  .  11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.5  Syntax Summary  .  .  .  .  .  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   .  .  .  .  .  .  .  .  .  .  .  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Advanced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0 :   I N T R O D U C T I O 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to XPL0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L0 bridges the gap between assembly and high-level language.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ed and flexibility of assembly language, yet it is easy to 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lock structured, and it does real-number calculations such as tr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written in XPL0 include: compilers, operating systems,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s, video games, and instrument controllers. These programs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written in assembly language, but because they were writt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L0 they were written quickly, and they can easily be mod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PL0 is your first high-level language, or if you are familia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block-structured languages such as C or Pascal, you will find XPL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and easy to learn. If your programming experience is with a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d language such as BASIC, a structured language might se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kward at first. This is because it requires more setting up.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r programs grow and your skill increases, you will begi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eciate the power of a block-structured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L0 was created in the mid seventies by P.J.R. Boyle and the 6502 Gro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uter club at the Colorado School of Mines in Golden. Since th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have been many versions of XPL0 running on many different compu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502, PDP-10, IBM-360, homebrew, 8080, 6800, 65802, 680x0 and 80x86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describes the versions that run on IBM-style P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is both a tutorial and a reference. The information i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order for reference, but in some cases this makes it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 when first learning XPL0. It is best to skip the s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"Advanced" when reading the manual the first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0 EXAMPLE PROGRAM: GU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ood way to learn a language is to simply jump in and start using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let's write a small program in XPL0. We begin by describing the t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in Englis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0: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a guessing game where the computer thinks of a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1 and 100, and we try to guess it. After each guess,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us whether we are high or low. The program goes through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Think of a number between 1 and 10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Get a guess from the keyboa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Test the guess against the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Repeat steps 2 and 3 until the guess is th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he same steps translated into XPL0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NUMB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  INPUTGUESS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STGU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GUESS =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rogram is almost word for word the same as the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ask. First we "make a number" then we repeatedly "input a gues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test the guess" until it is th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needs to be more to this program since it does not tell how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, input a guess, or test the guess. Each of these operation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to the main program. In XPL0, these subroutines ar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. We are now going to write each of these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AKENUMB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:= RAN(100) +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dure generates a random number between 1 and 100 and put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nto the variable called "NUMBE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INPUTGUES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(0, "INPUT GUESS: 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ESS:= INTIN(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dure displays the message: "INPUT GUESS: " on the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utput device 0) and gets a number (INTeger IN) from the keyboard (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0). In XPL0 nine different input and output devices can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program. This allows direct access to the monitor, keyboa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, disk files, and so for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0: INTRODUCTION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ESTGUES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GUESS = NUMBER then TEXT(0, "CORRECT!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GUESS &gt; NUMBER then TEXT(0, "TOO HIGH"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 TEXT(0, "TOO LOW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LF(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dure is more complicated, but still easy to understand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's number is equal to the guess then we execute one statement;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equal then we execute another statement. If the numb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, we tell the user that the guess is correct; if they are not equ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test if the guess is high or low and tell the user. CRLF(0) start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line on the monitor (Carriage Return and Line Fe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the complete progra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RAN=1, CRLF=9, INTIN=10, TEXT=12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 GUESS, NUMB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AKENUMB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:= RAN(100) +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INPUTGUES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(0, "INPUT GUESS: 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ESS:= INTIN(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ESTGUES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GUESS = NUMBER then TEXT(0, "CORRECT!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GUESS &gt; NUMBER then TEXT(0, "TOO HIGH"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 TEXT(0, "TOO LOW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LF(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NUMB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  INPUTGUESS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STGU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GUESS =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new items are shown here. The command word "code" is used to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to intrinsics. Intrinsics are built-in subroutines that do co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. For example, "RAN" is the name of the random-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insic, and "RAN" is used to call this random-number generat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. The second item is the command word "integer". This decl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0: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ame and allocates memory space for each variable that follow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main procedure is the last block in the program. An XPL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read starting at the bottom to get the main flow, and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ward to get the details in the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n example of what this program does when it ru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GUESS: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O HI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GUESS: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O HI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GUESS: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O 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GUESS: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1 COMPILING AND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create a program using a text editor, you compile, assem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ink it to produce an executable .EXE file. For example, to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uessing program, GUESS.XPL, type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N GU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 is a batch file (XN.BAT) that does these three step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Run the compiler (XPLNQ) to convert the .XPL source to an .ASM file.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Run the assembler (MASM) to convert the .ASM to an .OBJ file.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Run the linker (LINK) to combine the .OBJ file with the run-time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de (NATIVE.OBJ) and produce an .EXE file.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</w:t>
      </w:r>
      <w:r>
        <w:rPr/>
        <w:t>Ŀ              ������Ŀ              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XPL ��&gt; �XPLNQ� ��&gt; .ASM ��&gt; � MASM � ��&gt; .OBJ ��&gt; � LINK � ��&gt; .EXE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              ��������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ake your program run faster by using the optimizing comp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LX). To do this substitute XX for XN. Also, if your program doe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ating-point calculations and is going to run on a computer that h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387 math coprocessor or 486DX, you can make it run much fast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ing in NATIVE7 instead of NA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0: INTRODUCTION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describes how to use the "native" versions of the compile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nother version that compiles "interpreted" code. The n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produce code in 8086 assembly language. The interpreted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code that runs with a program called an "interpreter".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has advantages, but the optimizing, native version is th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normally used. Programs are written the same way no mat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e compiler is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e number guessing program using the interpreted version,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GU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is a batch file that does these step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Run the compiler (XPLIQ) to convert the .XPL source to an .I2L file.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Run the interpreter (I2LIQ) to load the .I2L file, combine it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un-time code, and produce a .COM file.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tive version is usually preferred because it produces cod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s about ten times faster than the interpreted code (and even faste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th coprocessor is used). Also, native programs can be much lar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interpreted programs because they are .EXE files instead of 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which are limited to 64K by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other hand, the interpreted version has some advantages.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r or linker is required (which can save half the space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0K floppy disk). Since the code is not assembled and linked, i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and run quicker, which is especially useful when testing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code is more compact, thus programs require less memo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pace. In some applications, interpreted code is essential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eing cross compiled to run on on a processor other than the 80x8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2 SYN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gram consists of a bunch of characters. The rules that organ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aracters into meaningful patterns are called the syntax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 Beginning with the most detailed level, the syntax of XPL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n down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0: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t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actor is the smallest part of a program that can have a numeric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actor is usually a constant or a variable. Constants are numbers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100, 5280, and 3.14. Variables are places to store numbers.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ames by the programmer such as "NUMBER", "PERCENT", and "FEE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s are combined using operators to form expressions. An operat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one of the familiar arithmetic operators such as add, subtra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y, or divide. An expression calculates to a single value. 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xamples of express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CENT -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0 * FE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ROG + 20.5) / 0.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tement is a request to do something. A typical statement comb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s and commands. Here are two statemen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:= RAN(100) + 1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GUESS = NUMBER then TEXT(0, "CORRECT!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statements can be combined into a single statement call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. A block must start with a "begin" and terminate with an "end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within a block must be separated by a semicolon (;). 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a bloc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:= 52 + 6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GUES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GUESS &gt; NUMBER then TEXT(0, "TOO HIGH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LF(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L0 is very flexible in the way it allows statements and block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d. For example, blocks can be placed inside statemen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GUESS &lt; NUMBER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XT(0, "TOO LOW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PUTGUESS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GUESS &lt; NUMBER then TEXT(0, "STILL TOO LOW"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0: INTRODUCTION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we have an "if" statement containing a block. The block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s of three statements separated by semicol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s are the highest level of organization. In XPL0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different types of subroutines; the most common is the proced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cedure is a block of statements that does a specific job.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ontain any number of procedures. Procedures are given nam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subroutines from other parts of the program. Here is an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procedu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INPUTGUES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(0, "INPUT GUESS: 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ESS:= INTIN(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ives a quick idea of what XPL0 is about. In the next sections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 each of these levels of syntactic organization in det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�   �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   ���</w:t>
      </w:r>
      <w:r>
        <w:rPr/>
        <w:t>Ŀ   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�           �   �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�����������</w:t>
      </w:r>
      <w:r>
        <w:rPr/>
        <w:t>Ŀ   �����   �   �   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�   �           �   �       � 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�   ���</w:t>
      </w:r>
      <w:r>
        <w:rPr/>
        <w:t>Ŀ   ���Ĵ       ���Ĵ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�   �   �   �   �       � 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   ���</w:t>
      </w:r>
      <w:r>
        <w:rPr/>
        <w:t>Ĵ   ���������   ���Ĵ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�   �       �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���������   ���</w:t>
      </w:r>
      <w:r>
        <w:rPr/>
        <w:t>Ŀ   ���Ŀ   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�               �       �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1 :   F A C T O R 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actor is the smallest part of a program that has a value. Most fa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XPL0 are either constants or variables. A constant is a valu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unchanged throughout the execution of a program, while a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value that can be changed. Factors are classified as integ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. An integer is a 16-bit value that represents a whole number. A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a floating-point value that is not limited to a whol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 cover a very large range of values. Thus, there are bas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kinds of factors: integer constants, real constants,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real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INTEGER CONST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XPL0 an integer constant is a whole number in the range -32768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767. 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10000          19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HEX CONST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also can be written in hexadecimal form. A hex number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in base 16. Hex numbers are indicated by a dollar sign ($).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$0000 through $FFFF. Hex is very useful when programm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hine level. 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123            $1e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FFC0           $00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both upper and lower case letters (A-F and a-f) can b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: FACTORS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ASCII CONST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characters are often used as constants. A caret (^) convert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o its ASCII value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A    =    $41    =     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z    =    $7A    =    1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$    =    $24    =    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^    =    $5E    =     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REAL CONST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constants are distinguished from integer constants by hav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cimal point or an exponent. The exponent is indicated by an "E"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"3E14" means 3 times 10 raised to the 14th power, or 3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14 zeros. The following are examples of real constan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5                     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1000000.               05.e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E6                     -0.000000000000007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63E-34                6.023e+0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XPL0 a real number represents values ranging between �2.23E-308 and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.79E+308 with 16 decimal digits (53 bits) of preci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s containing reals execute slower than corresponding expr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s containing integers. Also, a real number requires four tim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memory as an integer. Thus, when an integer is sufficient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stead of a re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are temporary storage places for values. These storage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given names by the programmer, which can be single letters or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. Usually names are chosen to describe what the variable contai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were calculating interest rates, the interest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tored in a variable called "INTEREST". Since XPL0 is a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, long names do not slow execution speed or take up extra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at run time (unlike an interpreted language such as BASIC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can have letters (A-Z, a-z), numbers (0-9), and under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_), but the first character must be an uppercase letter or an under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              RATE12                  _draw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ESS           I_AM_A_NAME             IAmA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1: FA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can be as long as you want, but only the first 16 charac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 the compiler. Upper and lower case letters are equivalent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he following all refer to the same nam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ess           GUESS           Gu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DECLA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 variable can be used, it must be declared. The integer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ation has the general for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 NAME, NAME, ... NAM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 GUESS, NUMBER, FRO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claration tells the compiler that the variables GUESS, NUMB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G are used later in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 "integer" is a command word. Command words are words tha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meaning to the compiler. They use all lowercase lette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lets you use the word "Integer" as a variable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compiler looks at only the first three characters of a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, they can be abbreviated. For example, these are equivale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         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that contain real numbers are declared similar to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are declar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l NAME, NAME, ... NAM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XPL0 all named things, such as variables, procedures, and intrin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eclared before they can be used. The rules for creating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, such as starting with a capital letter, apply to all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 DECLARED CONSTANTS (Advanc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also can be declared for constants. Constants are differen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because once they are defined they cannot be changed.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: FACTORS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s a little more efficient than using a variable. Giving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numbers can add clarity to a program. For instance, the name "HIGHES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be more meaningful than the number 29028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constants have the for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NAME = CONSTANT, ... NAME = CONSTA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SUMMIT = 14210, HIGHEST = 29028, MEDIAN = 13489.7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 SUMMIT and HIGHEST are integer constants, and MEDIAN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consta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onstant can be used in a "define",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A = $41, B = 66, C = -^C, LETTER = B, NUMBER= -3.1E-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B, once it is defined, can be used to define other consta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note that a constant can be signed (- or +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it is useful to have distinct names for things, but 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irrelevant. In fact sometimes we do not want to know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we cannot come to depend on it. For example, we might be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set of colors that we just want to distinguish by name. If we 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pend on the particular numerical value of a color, later chang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might be difficult. XPL0 has a simple scheme for 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of thin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RED, BLUE, GREE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, all you need to know is that these constants have distinct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s actually assigned by the compiler are integers beginn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and stepping by one up to the last item in the set. In the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 equals 0, BLUE equals 1, and GREEN equal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1: FA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 EXAMPL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shows some relationships between the various typ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fact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CHOUT=8, CRLF=9, INTOUT=11, TEXT=12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 COUNT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TAB=$09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ER:= $41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  CHOUT(0, COUNTER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OUT(0, TAB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OUT(0, COUNTER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LF(0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UNTER:= COUNTER +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COUNTER = ^G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(0, "THAT'S ALL FOLKS!");   CRLF(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, this program display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     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      6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      6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      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       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       7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'S ALL FOLK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begins by declaring the things that are needed to run it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line tells which intrinsic subroutines are needed and gives eac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The second line declares a single variable called "COUNTER"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old integer values. The last declaration tells us that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AB" can be used as a direct replacement for the hex number $09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 is convenient because the ASCII value of the tab charac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to $09. These three lines of declarations can be in any order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ly out of habit that "code" declarations tend to be 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 of the program describes the actions it performs when it ru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is executable part of the program is a block, consis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statements, it is enclosed within a begin-end pa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tatement in the program block puts the value $41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called COUNTER. $41 is the value of the ASCII character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we are going to repeatedly execute a sub-block until COUNTER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equal to the ASCII character 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: FACTORS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begin the sub-block by calling the intrinsic subroutine CHOUT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send 0 and the value in COUNTER (initially $41). CHOUT (CHaracter OU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a value to a specified output device. Here we are specifying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, which is the monitor. When the monitor driver receives a valu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isplays the ASCII character that corresponds to the value.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ime we call CHOUT, an "A"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calls CHOUT again and sends the ASCII value for a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 This moves over to the next tab stop on the mon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we call INTOUT. INTOUT (INTeger OUT) is similar to CHOUT, but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value being displayed as a character, it is display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. The first time we call INTOUT, "65" (= $41)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tatement, CRLF(0) (Carriage Return Line Feed), is an intrin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oves to the beginning of a new line on the mon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1 is added to the value in COUNTER, and the result is stored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COUNTER. On the next line we test the value in COUNTER to see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al to ASCII G. If it is not then we go back to the beginn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block and repeat the statements starting with CHOUT. If 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incremented up to G then we fall through to the next line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stat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is an intrinsic similar to CHOUT, but it sends out a whole str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ather than just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e overall logic of the program. We started at A and counted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For each count we displayed the character and its decimal value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got to G, we broke the repeat loop and displayed the message "THA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LKS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 FRE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xamples shown so far, a certain formatting has been impl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, for instance, have been written one to a line. XPL0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-format language, which means that the compiler ignores forma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such as spaces, tabs, carriage returns, and form feeds.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only used to make the structure of the program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arent to the rea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mple program shown above could be rewritten as follows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way it compiles or ru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  1: FA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CHOUT=8, CRLF=9,INTOUT=11,TEXT=12; inte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ER; define TAB = $09; begin COUNTER := $41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 CHOUT ( 0,COUNTER);CHOUT(0,TAB);INTOUT(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,COUNTER ) ; CRLF(0);COUNTER := COUNTER + 1 unt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ER  =^G;TEXT(0,"THAT'S ALL FOLKS!" );CRLF(0 )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is hides the structure, making it more difficult to see w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o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 characters can be left out, but they cannot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where. Just as with normal English, words cannot be split apart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his causes a compile err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 ER:=$4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2 :   E X P R E S S I O N 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L0, like many computer languages, is a mathematical language.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metic and other operations on numbers. Expressions cons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s and operators. Operators perform on anything that has a valu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constants, variables, and sub-expressions. An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s to a single value. In XPL0, an expression can be used an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is used and vice 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ARITHMETIC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on arithmetic operations are done using familiar symbo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 Add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Subtr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   Divi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ithmetic expression is evaluated from left to right, with multip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ion and division done first followed by addition and subtractio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evaluation is important because it affects the result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it is necessary to evaluate an expression in a different 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t of an expression within parentheses is evaluated 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 of arithmetic express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+ 4/2      equals 8                   (6+4)/2   equals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- 4*2      equals -2                  (6-4)*2   equals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/2*3        equals 9                   6/(2*3)   equals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-4+2        equals 4                   6-(4+2)   equals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*(6-(4-1))  equals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division gives a quotient and a remainder. The remaind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recent division is gotten from the intrinsic "REM".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/3 evaluates to 5, and REM has the remainder 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nteger division does not work the same way as division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numbers. For example, these three expressions are not equ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  2: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/10 *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*5 /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* (5/1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if X is 15 then the first expression evaluates to 5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to 7, and the third to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operations do not give an error if they overflow. Overf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rap around. For example, if you add 32767 + 1, the res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32768. This is desirable because $7FFF + 1 = $8000, and so for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MIXED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L0 does not allow integer and real factors to be used directly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ame expression. For insta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+ 3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a compile error. It should be changed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+ 3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calculations on a mixture of reals and integers, conve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s to a single data type using the FIX and FLOAT intrinsics. 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reals to integers, and FLOAT changes integers to reals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the variable X is a real and I is an integer then calcul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are done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(X) +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+ FLOAT(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UNARY OPERA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a constant can be negative, we could have an expression lik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* 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confuse the minus sign shown here for the minus sign use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ion. This minus sign is called a unary operator beca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s only on the 3 and indicates that the 3 is nega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actor (or sub-expression) can have the unary operators "-" and "+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"+" operator really does not do anything, it can always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ut. It is sometimes used to emphasize that a number is posi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2: EXPRESSIONS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nary operators are used in expressions with other operator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ry operations are done first unless parentheses are used to forc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order of evalu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pressions using unary operato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* -3   equals -6              +2 +2      equals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+ -4    equals 2               -$40/16    equals -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4 - -6  equals 2               -^A + $41  equals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(4+6)   equals -10             2*--3      equals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COMPARI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often necessary to compare one value to another and make a deci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e result. XPL0 uses the following symbols to make comparis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   Tests for equal valu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  Tests for not equal valu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   Tests if the first value is less than the seco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  Tests if the first value is greater than the seco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=  Tests if the first value is greater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seco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=  Tests if the first value is 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pressions containing comparison operato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=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&lt; 0.9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X+1) &gt;=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already seen an example of how XPL0 uses comparison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sions. In the number guessing program, one of two statement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depending on a comparis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GUESS &gt; NUMBER then TEXT(0, "TOO HIGH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TEXT(0, "TOO LO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GUESS was greater than the NUMBER then it was "TOO HIGH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was "TOO LOW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L0 evaluates a comparison to true or false. These expressions evalu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r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  2: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5 &gt;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*4) # (3+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expressions evaluate to fal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+2) =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33.3 &gt; -4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Since XPL0 treats all 16-bit integers as sig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F000 &gt; $A000   is true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F000 &gt; $7000   is fal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ing the hex to decimal makes the reason clea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4096 &gt; -24576   is tru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4096 &gt;  28672   is fal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TRUE and FALSE (Advanc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comparison is made, it produces a true or false value, like 2 +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the value 5. The reserved word "false" is just another wa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integer 0, and likewise "true" is equal to -1 (=$FFF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se concepts and adding the new variable HIGH,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rom the GUESS program can be rewritten a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:= GUESS &gt; NUMB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HIGH = true then TEXT(0, "TOO HIGH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TEXT(0, "TOO LO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ing one step further, since HIGH is assigned either true or fal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e = true    is 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 = true    is fal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if" statement can be simplified a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HIGH then TEXT(0, "TOO HIGH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TEXT(0, "TOO LO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2: EXPRESSIONS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BOOLEAN EXPRESSIONS (Advanc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oolean is a value that has two states: true or false. In XPL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are used to represent booleans. Boolean expressions are 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ombining booleans with boolean operat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L0 has four boolean operators: "not", "and", "or", and "exclusive o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ymbols perform these opera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   "Not" operator (the word "not" also can be us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amp;   "And" ope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  "Or" ope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"Exclusive or" op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t" operates on a single value--it is another unary operator. It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 to its opposite. For instance, "not true" evaluat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alse". The "and" operator requires two values. If either value is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result is false. If both are true then the result is tru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r" operator also requires two values. If both values are false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false. If either value is true then the result is tr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clusive or" requires two values. If both values are the same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false. If the values are different, the result is true.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ome 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PIG = ~true then TEXT(0, "STILL OK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GUESS&lt;20 &amp; NUMBER&gt;70 then TEXT(0, "WAY TOO LOW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PIG ! BOMBED then TEXT(0, "BLEW IT!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ean operators actually perform on all 16 bits of an integer at o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, using 4-bit values for clari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 1100            1100            1100            11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 0011          &amp; 1010          ! 1010          | 10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 1000          = 1110          = 01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ean operations are used to set and clear specific bits. A co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is masking, which uses the "and" operator to clear all the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e ones we are interested in. For example, NUMBER &amp; 1 would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if NUMBER is even or odd by masking off all but the least signific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"true" is not just limited to $FFFF, but is defined a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. Thus "anding" the odd number above with 1 is 1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rue". However be careful when using values other than $FFFF for "tru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can be instances when the "not" of a true value is not false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~$33 is $FFCC, both of which are non-zero and thus "tru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    2: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s can contain boolean operations, comparisons, and mathema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. In mixed expressions, arithmetic operations are done fir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comparisons, then boolean "not", then "and", "or", and "exclu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". Therefore, the following expressions are the sam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 = 1) &amp; (B = 2)   is the same as   A=1 &amp; B=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X &amp; Y) ! Z         is the same as   X&amp;Y !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se are differe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 &amp; $80) = 0   is different than   A &amp; $80=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(X ! Y)        is different than   ~X !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on mistake is to forget to use parenthesis when masking an expr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 such as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&amp; 7 = 3   is different than   (NUMBER &amp; 7) =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ean operations cannot be done on real numbers.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a compile err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G &amp; 3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ollowing is legal because the comparisons are done first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true or false values for the "and" operat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G&lt;3.2 &amp; TOAD&gt;=6.3E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more expressions using boolean operato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e &amp; false            equals fa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A ! 1                  equals $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 &amp; false ! true    equals tr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 &amp; (false ! true)  equals fa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$55AA &amp; $F0F0          equals $A0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($F0F ! $33)           equals $F0C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+1 = 4                 equals tr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=4 &amp; true              equals fa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 ! $80) = $81         equals true (or $FFFF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! $80 = $81           equals 1 (or tru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+1=6-1 &amp; not 10&gt;12     equals tr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/3=5 &amp; REM(0)=2       equals tr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&amp;~B ! ~A&amp;B) = (A|B)   equals 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2: EXPRESSIONS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 EXAMPLE PROGRAM: SETS (Advanc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shows how boolean operators are used to operate on se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integer can represent a set containing up to 16 element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re either present or absent, as indicated by set or cle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(1 or 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s that are common to the sets are determined by "anding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using the boolean "&amp;" operator. These common elements are call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tersection" of the sets. Similarly, the "union" of the set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d by the "!" oper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SETS.XP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CHOUT=8, CRLF=9, TEXT=12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WEEK, WORK, FREE;           \Sets of d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DAY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 \DAY\ MON=1, TUE=2, WED=4, THR=8, FRI=$10, SAT=$20, SUN=$4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Assign days of the week to the individual bits of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 SHOW(SET); \Graphically show the set of d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SET, DAY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:= MO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DAY &amp; WEEK do     \For all of the days of the week do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DAY &amp; SET then CHOUT(0, ^X) else CHOUT(0, ^-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Y:= DAY * 2;  \Next day--shift bit lef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LF(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    \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  \MA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\Initialize work days and free days to empty se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:= 0;   FREE:= 0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\There are 7 days in a week, so set the first 7 bi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EK:= $7F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\Saturday and Sunday are free day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:= SA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:= DAY ! FREE ! SUN;   SHOW(FRE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\The rest of the week are work day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:= WEEK &amp; ~FREE;   SHOW(WORK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\FREE is a subset of WEEK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FREE &amp; WEEK) = FREE then CHOUT(0, ^O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\WEEK is a superset of WORK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WEEK &amp; WORK) = WORK then CHOUT(0, ^K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\WORK and FREE are mutually exclusiv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~(WORK &amp; FREE) then TEXT(0, " PETER?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\We won't work on Sunday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SUN &amp; WORK then TEXT(0, " FORGET IT!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LF(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    \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     2: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produces the following outpu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X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XXXX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K PETER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 SHIFT OPERATORS (Advanc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familiar with assembly language will recognize the shift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form of the shift expression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 &lt;&lt; EXPR     or     EXPR &gt;&gt;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 is an integer sub-expression--a 16-bit value. "&lt;&lt;" means shi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, and "&gt;&gt;" means shift to the right. The valu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expression is shifted the number of bits specified by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expression. The value of the second sub-expression should rang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through 15. Beware that only the low five bits are used by 80186-804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s. This means that attempting to shift 33 places shifts onl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, and attempting to shift -1 places shifts 31 pla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&lt;&lt; 1          =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30 &lt;&lt; 2        = $C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50 &gt;&gt; 4        = $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FF5A &gt;&gt; 4      = $0FF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ift operator's precedence is between the unary operator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cation and division operators. The following expressions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1&gt;&gt;8 * 2      =     (-1 &gt;&gt; 8) * 2      = $01F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+ 1&lt;&lt;4       =     2 + (1 &lt;&lt; 4)       = $00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ying and dividing by powers of two is similar to doing a shi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But note that dividing a negative number gives a neg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which is not the same as shifting the negative numb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. Shift operations are faster than multiplying or divid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 IF EXPRESSION (Advanc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, rather than calculate a value, we simply want to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wo values. This can be done using an "if" expression.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use "if" expressions with the much more common "if" statement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scribed la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2: EXPRESSIONS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form of an "if" expression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OOLEAN EXPRESSION then EXPRESSION else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GUESS &gt; NUMBER then 75 else 20+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if" expression evaluates to either 75 or 25 depending on the out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omparison. If the comparison is true, that is, if GUES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than NUMBER then the entire expression is 75; otherwise it is 2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ll expressions, an "if" expression can be used anywhere a valu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For insta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(0, if GUESS = NUMBER then "CORRECT!" else "INCORRECT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 CONSTANT EXPRESSIONS (Advanc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pression that consists entirely of constants can be used in pl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onstant such as in a "define" declaration (or constant array)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calculates the required constant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     SEC_PER_HR = 60.0 * 60.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     SEC_PER_DAY = SEC_PER_HR * 24.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     HI = ^I&lt;&lt;8 ! ^H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xpression operators can be used. Unfortunately, function calls,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M(17/5), cannot be used. This means that integers and reals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ixed in an expression since the intrinsics FIX and FLOAT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 CONDITIONAL COMPILE (Advanc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word "condition" is used to conditionally compile sect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 "condition" must be followed by an expression that evaluat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or false. If this expression is false then the following c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as a comment. This commented-out code is terminated by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dition" that evaluates to true. "condition" works everywhere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omments and strings. It can be used to change declarations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code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   2: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     Debug = tr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 Debug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    X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 not Debug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l    X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 tr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 not Debug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:= 3.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 Debug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:= 3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 tru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dition" is intended for commenting out code--not for com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. Even though the condition is false, the code that follows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ignored. The compiler is scanning for a lowercase wor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: "con". Also, some minimal syntax checking is done. For inst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ollar sign ($) must still be followed by a hex digit, otherw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s flag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 HAZARDS OF REAL NUMBERS (Advanc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s with real numbers must be done carefully. Unlike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instances where a real number is only an approxim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ired value. For example, just as the value 1/3 cannot be exa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ed by a decimal number (only approximated by 0.333333333333..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not be represented by an XPL0 real number either. The discrepa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alled a rounding error. A real must round the true valu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est value it can represent. Because of rounding errors an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0 * (1.0 / 3.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evaluate to exactly 3.0. The intermediate result, 0.3333333333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1/3, and 0.3333333333333333 times 9.0 is 2.9999999999999997. Y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rder of this calculation is changed, the result is exactly 3.0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9.0 * 1.0) / 3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wo expressions are not exactly equal. Thus, the first hazar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numbers is testing for equality. Usually, it is only a coincid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real expression evaluates to an exact value. This probl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cured because if we were to output the values of the two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s using the RLOUT intrinsic, we would get 3.00000000000000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cases. The reason is RLOUT itself rounds to compensate for s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ing err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2: EXPRESSIONS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hazard of rounding errors is that they can accumulate to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g errors. For example, if an expression such a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0 * (1.0 / 3.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ultiplied by itself 1000 times, the result might be something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0000000000022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hazard to be wary of is loss of accuracy caused by subtrac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34567890123456. - 1234567890123454. + 1.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3.25, but the same expression evaluated in a different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34567890123456. - (1234567890123454. + 1.2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crepancy is caused by not having more than 16 digits of accurac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1234567890123454  is added to 1.25, the result is roun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4567890123455. This discrepancy can be seen two ways. Certai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between 3.25 and 1.0 seems significant, but 2.25 compa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234567890123456 is really quite smal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6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3 :   S T A T E M E N T 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s, command words, and sub-statements combine to form XPL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. A statement is a request to do someth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fundamental statement is the assignment. It specifies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o be stored into a variable. Assignments have the general for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:=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signment uses a colon-equal symbol (:=) to make a disti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comparing two values for equality and storing a value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 The ":=" symbol is pronounced "gets". For instanc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X:= 5 + 1 is read: "X gets five plus one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assignment statemen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:= 23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:= TIME + 1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G:= FISH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statement, 23 is stored into the variable named "NUMBE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statement adds 1 to whatever is contained in TIME and sto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back into TIME. In the last statement, PIG gets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rue" or "false" depending on whether FISH is a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BEGIN -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egin" and "end" are used to designate blocks of code. A block cons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ne or more statements that are combined to form a single new sta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. This statement has the for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STATEMENT; STATEMENT; ... STATEMENT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3: STATEMENTS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tatements within the block are separated by semicol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"begin" must have a matching "end". A common programming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matched "begin-end" pai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are brackets ([ ]) can be used instead of "begin" and "end"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his is a bloc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X:= 12;   Y:= 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IF - THEN - 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aracteristic that makes programs seem intelligent is the a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lternative courses of action. The "if" statement allows altern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ves to be selected based on a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if" statement has two form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OOLEAN EXPRESSION then STAT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OOLEAN EXPRESSION then STATEMENT else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if" statement is used to execute statements or blocks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ly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UMBER = GUESS then CORRECT:= true else CORRECT:=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tement tests to see if NUMBER is equal to GUESS. If it is equ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CORRECT gets the value "true"; if it is not equal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gets "fals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the condition is based on a comparison, but any express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es to true or false can be used. 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/B+C-D = (TIME+1)/45 then PIG:= tru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PIG then [X:= 3;  Y:= 4] else [X:= 4;  Y:= 3]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=B &amp; C=D then FROG:= 1 else FROG: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of the examples shown in this section can be simplifi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:= NUMBER = GUES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G:= if A=B &amp; C=D then 1 else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implification is an often overlooked use of boolean expr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s. The second simplification uses an "if" expression instead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f" statement. Note the difference between the tw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     3: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CASE - OF - OTHER (Advanc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a program must decide between more than the two alternat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ed by an "if" statement. Since an "if" statement can contai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, "if" statements can be nested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GUESS = NUMBER then TEXT(0, "CORRECT!!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if GUESS &lt; NUMBER then TEXT(0, "TOO LOW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if GUESS &gt; 100 then TEXT(0, "WAY TOO HIGH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TEXT(0, "TOO HIGH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any levels of nested "if" statements can be inefficient and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sing, so XPL0 has the "case" stat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ase" statement has two forms, the firs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OLEAN EXPRESSION: STATEMEN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OLEAN EXPRESSION: STATEMEN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OLEAN EXPRESSION: STAT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 the "case" statement is like the nested "if"s shown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expression that evaluates to true causes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to be executed. If no expression is true then the "oth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is executed. Note that there is no semicolon before "othe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sted "if" example translates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UESS = NUMBER: TEXT(0, "CORRECT!!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UESS &lt; NUMBER: TEXT(0, "TOO LOW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UESS &gt; 100:    TEXT(0, "WAY TOO HIGH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TEXT(0, "TOO HIGH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other" cannot be left out, but it can have a null stateme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 = 1: DOONE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 = 2: DO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 of the "case" statement is used for efficiency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s must all have a common component and must be a comparis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ty, like in the last example. This form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3: STATEMENTS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EXPRES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PRESSION: STATEMEN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PRESSION: STATEMEN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PRESSION: STAT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example, in this form, looks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: DOONE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: DO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several different expressions are associated with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: DOODD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: DOEVEN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: DOODD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: DOEVEN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: DOOD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, if NUMBER equals 1, 3, or 5 then the subroutine DOODD is execut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UMBER equals 2 or 4 then DOEVEN is executed. The "case" allow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expressions to select a statement. The form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, EXPRESSION, ... EXPRESSION: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the example above could be rewritt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,3,5:  DOODD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,4:    DOE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ase" expressions must evaluate to integers. Reals cannot be used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generally a coincidence when two reals are exactly equal.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arison containing reals, such as 2.3 &gt; X, evaluates to tru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, which is an integer expression that can be used by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ase-of"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"case" selectors are not limited to simple constants; they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ny integer expre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    3: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WHILE -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of the power of a computer is its ability to do repetitive tasks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it is frequently necessary to make tasks execute ov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. This is called looping. XPL0 has four kinds of looping stat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which repeatedly execute a block of code until certain cond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while" statement is a conditional looping structure. As long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is met, the following statement or block is repeatedly exec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d. This statement has the for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BOOLEAN EXPRESSION do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GUESS # NUMBER d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PUTGUESS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STGU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long as the variables GUESS and NUMBER are not equal, the code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-end block is repeated. The program tests the condition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e "while" statement. If the condition is false, the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oop is ignored. If the condition is true, the block is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ode loops back to retest the condition. The condit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ually become false, otherwise the loop continues fore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REPEAT -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repeat" statement has the for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 STATEMENT; ... STATEMENT until BOOLEAN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repeat" loop is similiar to the "while" loop except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sion to continue the loop is made after the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3: STATEMENTS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low diagrams show the difference between the "while" and "repea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ILE                   REP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</w:t>
      </w:r>
      <w:r>
        <w:rPr/>
        <w:t>&gt;�                       �&lt;���Ŀ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��</w:t>
      </w:r>
      <w:r>
        <w:rPr/>
        <w:t>&lt;       &gt;               �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�                         � </w:t>
      </w:r>
      <w:r>
        <w:rPr/>
        <w:t>BLOCK �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�     �                   �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�</w:t>
      </w:r>
      <w:r>
        <w:rPr/>
        <w:t>Ŀ �                   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       � �            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� </w:t>
      </w:r>
      <w:r>
        <w:rPr/>
        <w:t>BLOCK � �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�       � �                   </w:t>
      </w:r>
      <w:r>
        <w:rPr/>
        <w:t>&lt;       &gt;��</w:t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��� �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�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                       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a repeat loop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  INPUTGUESS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STGU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GUESS =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command words "repeat" and "until" also act as "begin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d" for the block in the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 LOOP -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loop" statement has the for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p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loop" command repeatedly executes the following statement or block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quit" statement is used to exit from any point (or points)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. Usually a "quit" is used in an "if" statement so that the 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under certain conditions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p    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PUTGUESS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GUESS = NUMBER then qui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STGU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    3: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7 FOR -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for" loop is a powerful looping statement. It counts upward one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and for each count it executes a block. The starting and 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of the count are specified, and the count is stored in a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it can be used by the block. This statement has the for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VARIABLE:= EXPRESSION, EXPRESSION do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GUESS:= 1, 100 do TESTGU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 starts with a value of 1 and steps one at a time up to and inclu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100. TESTGUESS is executed 100 ti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XPL0, the steps are always ascending, and the increment is always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op control variable cannot be a real (or have a subscript). Ne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ive loop limits can be used, but descending loops and other inc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reated using the other looping stat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arting and ending limits are expressions, they are evaluated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before the looping begins. The starting value is assign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variable. This variable is compared to the ending limi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If it is greater, the loop is exi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block is executed, and then the control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"for" loop is not executed if the limits are not in asc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as i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:= -1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GUESS:= 1, X do TEXT(0, "WAY TOO LO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8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the simplest statement is "exit". It terminates the execu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gram at the point it is encountered. This statement is used to ha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at a point other than the normal end of a program.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put "exit" at the end of a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exit" statement also can return a code to DOS. The low by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(0-255) of an optional expression following "exit" is retur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interrupt $21 function $4C. This return code can be tested in a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3: STATEMENTS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th an IF ERRORLEVEL statement. For example, the batch fil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compiler (XN.BAT) uses this feature to skip the assembly and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s if there is an compile error. By convention, a returned value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no err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9 SUBROUTINE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simple statement is a call to a subroutine. It merely cons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subroutine, which can be a procedure, an intrinsic, 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. (This is explained further in 4: SUBROUTINE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can send some values, known as arguments, to the subroutine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 the call has the for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(EXPRESSION, EXPRESSION, ... EXPRES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 of subroutine cal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NUMB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LF(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(0, "TOO LO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example is a procedure call. The second example cal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-line intrinsic and passes the argument 0. The last example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insic call with two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0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are used by the programmer to make notes to himself and oth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important because they make a program easier to understand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can go almost anywhere, even in the middle of a name. (A com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cannot be in a string or in an "include" file name.) A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enclosed in backslash (\) characters, unless it is the last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line, where only the leading backslash is needed. A commen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any character except a backslash. 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          \Move down the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X:= -10, 10 \Twenty-one times\ do CRLF(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     3: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1 NULL STAT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ll statement does nothing. It consists of nothing, and it comp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nothing. It is useful because in some circumstances we want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. An example of this was shown with the "other" part of a "cas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. Here are some more 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:= 1, 1000 do;             \Kill some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not STROBE do;            \Wait for STROBE to be "tru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 until KEYSTRUCK          \Another form of wa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se statements contains a null sub-stat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 statements are frequently used as a coding convenience--a ki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L0 slang. For example, these two blocks compile into exactly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                 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:= X + 1;              X:= X + 1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:= Y - 1               Y:= Y - 1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                   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lock on the right actually contains three statements: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assignments and a null statement after the second semicol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convenient because now we can simply insert or delete stat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inserting or deleting lines and not worry about a semicol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line. Here you might think of semicolons as statement ter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tors, but they are actually statement separat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understand the concept of null statements, you can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used by semicolons. A semicolon is used to separate statemen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 and to terminate decla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2 EXAMPLE PROGRAM: THER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rogram uses real numbers to convert degrees Fahrenhe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Celsi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3: STATEMENTS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THERMO.XPL     AUG-01-9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This program prints a table of Fahrenheit temperatu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 and their Celsius equival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   CRLF=9, TEXT=12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real RLOUT=48, FORMAT=52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l    FAHR,   \Fahrenheit temperatu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EL;    \Celsius temper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Print table headi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(0, "FAHRENHEIT     CELSIUS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LF(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(3, 1);           \Define real-number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HR:= -40.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FAHR &lt;= 100.0 d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EL:= 5.0/9.0 * (FAHR - 32.0);  \Calculate Celsi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LOUT(0, FAHR);                 \Print out resul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XT(0, "               ");     \(2 tab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LOUT(0, CEL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LF(0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HR:= FAHR + 20.0;             \Next ste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RMO executes, it displays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HRENHEIT      CELSI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40.0           -40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20.0           -28.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.0           -17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.0            -6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.0             4.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0.0            15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0.0            26.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.0            37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LF and TEXT are intrinsics we have used before, but RLOUT and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ew. RLOUT (ReaL OUT) outputs real numbers in a format specif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 Here we are specifying a format of three places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cimal point and one place after 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6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4 :   S U B R O U T I N E 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ost important constructs in programming is the sub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L0 has four different kinds of subroutin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ins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PROCED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ttered throughout most programs are certain operations that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over and over. To avoid writing the same code over and o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 puts the common code into a single routine that i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e operation is needed. After the common code is execut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resumes at the point following the call. Such a routine in XPL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alled a proced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block of code can become a procedure simply by giving it a nam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of naming a procedure is a declaration. Procedure decla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general for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NAME(COMMENT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LARATION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here is a simple procedu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AKENUMB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:= RAN(100) + 1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procedure is declared it can be executed simply by calling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For instance, here is a block that calls three procedur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4: SUBROUTINES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NUMB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GUES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GUES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lock of code does not necessarily need to be called more than o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making it into a procedure. An important use of procedures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program more understandable by breaking it down into small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r pieces. By making a piece of code into a procedure, you ca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ccording to its use, test it separately, and keep the main bod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unclut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LOCAL AND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are active only in certain areas of a program. These area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by the rules of scope (see: 4.7 Scope). A name that is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 procedure is said to be local to that procedure. A name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for several procedures is global to those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cedure is an independent piece of code, which can contai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ations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RAN=1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 NUMB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cedure MAKENUMBER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ger TIMES, X;       \Local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gin                   \Randomly pick a random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S:= RAN(10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X:= 0, TIMES do NUMBER:= RAN(100) + 1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NUMB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 TIMES and X are local names while NUMBER, RA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NUMBER are global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often necessary to send information to a procedure. Valu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are separated by commas and placed between parentheses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procedure call. These values are the arguments of the proc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e. When the procedure is called, these arguments are copi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local variables of the procedure. Here is an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     4: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 A, B, C, RESUL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cedure ADDTEN;       \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ger X, Y, Z;        \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:= X + 10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:= Y + 10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:= Z + 10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ULT:= X + Y + Z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                  \Start of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:= 1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:= 2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= 3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TEN(A, B, C);        \Procedure call with argu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xample the second block calls the first. In the process it s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s of the variables A, B, and C, which are 1, 2, and 3 resp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vely. When ADDTEN is called, the values in A, B, and C are copi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, Y, and Z. The procedure adds 10 to these values, sums them into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= 36), and returns. The original A, B, and C are not chang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L0 allows a special comment to be placed after the name of a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efore the semicolon in the declaration. This helps the program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track of which variables are arguments and which are simply loc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comment to list the arguments in the order they are sent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is 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n example of an argument list as a comme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CHECK(AREA, PERIMETE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 AREA, PERIMETER;        \Argu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 SIDE;                   \Normal local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DE:= PERIMETER / 4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SIDE*SIDE = AREA then TEXT(0, "SQUARE"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 TEXT(0, "RECTANGLE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AREA and PERIMETER in parenthesis on the first line show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dure has these two values passed to it as arguments, while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ply a normal local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values also can be passed as arguments. Be sure to declare the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in the same order as they are passed. "Real" and "integ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clarations can be mixed in any order to accomplish thi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4: SUBROUTINES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ility to pass values to procedures, with the ability to decl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rocedure just those variables it needs, allows each procedur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and independent piece of code. This allows it to be debu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ly and copied from program to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N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a procedure is an independent piece of code, it can itself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. Procedures can be nested inside each other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O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cedure TWO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cedure THRE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gin   \TW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  \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at how these procedures are nested. Procedure THREE is nested in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TWO, which in turn is nested inside procedure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 can be nested up to eight levels deep. Here ONE i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st level, and THREE is at the lowest level. Note that the bloc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est level routine is last, but is executed 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order applies to an entire program. The code for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is always the last block in the program, and this highest-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is always executed first. In fact, a program is just a b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asionally it is desirable to return from a procedure at a point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its normal end. This is done using a "return" statement. "Retur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s a procedure to immediately return to its caller. At the en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, a "return" is implied and need not be writt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     4: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STGUESS procedure used in the number guessing program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written using a "return" stateme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ESTGUES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GUESS = NUMBER then [TEXT(0, "CORRECT!");   return]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GUESS &gt; NUMBER then TEXT(0, "TOO HIGH"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 TEXT(0, "TOO LOW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LF(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return" statement is also used to "return" a value from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calling routine. A subroutine that returns a value is call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A function is similar to a procedure except that it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and is used as a value. A procedure call is a statement, bu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ll represents a value and is therefore a factor. The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of a function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TYPE NAME(COMMENT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LARATION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all factors must be distinguished as either integers or real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eclaration includes a type specifier. This specifier is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teger", "real", or none. If the type is not specified (none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efaults to "intege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to be returned by the function is placed immediately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return" command. The general form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n example of how a function is us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 X, 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integer INCREMENT(A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ger A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 A + 1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:= 3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:= INCREMENT(X);       \Function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4: SUBROUTINES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ncrements a value. When the function is called,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X is sent to it. This value is incremented and passed back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by the "return" statement. The result (4) is then stor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n example of a function that returns a real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l ANG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 real DEG(X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l X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 57.2957795 *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GLE:= DEG(3.141592654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converts radians to degrees. ANGLE gets 18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n example of a function that returns a boolea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CHIN=7, CHOUT=8, TEXT=12, OPENI=13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 CH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AFFIRMATIVE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NI(0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 CHIN(0) = ^Y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(0, "Do you want to see the ASCII character set? 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FFIRMATIVE then for CH:= $20, $7E do CHOUT(0, CH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turns "true" if the first character typed on the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"Y" (as in "YES"), otherwise it returns "false". The OPENI (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 intrinsic discards any characters that might already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's buffer, thus assuring that the intended character is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"return" is used in the main (highest-level) procedure, it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effect as an "exit" statement. If an expression follows suc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turn", it also has the same effect as an expression follow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it" statement. (See: 3.8 Exi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2     4: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 INTRINS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insics are built-in subroutines that do a variety of oper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input and output, and math functions. There are 79 intrinsic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un-time code (NATIV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rinsic, like any named thing, must be declared before i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When an intrinsic is declared, a name is given to its number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 of an intrinsic declaration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TYPE NAME(COMMENT) = INTEGER, ... NAME(COMMENT) = INTEG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RAN=1, TEXT=12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real SIN=56, COS=6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insics can be given any name, but the established names are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some intrinsics are used as functions, and since the compil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inguish between integer and real functions, an intrinsic decla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an optional type specifier. This specifier works the same wa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nction declarations except that it defines the data type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following the declaration. In the example, SIN and COS are tr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that return real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rinsic call is identical to a procedure or function call. Arg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s, if any, are placed between parentheses immediately follo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insic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 of intrinsic cal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(20, 12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:= RAN(10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IGHT:= SIN(ANGLE) * 10.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example sends the values 20 and 12 to the cursor positio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insic. In the second example, a random number between 0 and 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sive) is assigned to the variable "NUMBER". The last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s the sine of ANGLE, multiplies it by 10, and stores the resul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intrinsics return a value while others do not. Intrinsic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value must be used as functions (factors), not as state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run-time error occurs. Conversely, an intrinsic tha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value must not be used as a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4: SUBROUTINES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the incorrect use of intrinsics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is illegal and causes a run-time error when it execu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:= 10, 100 do RAN(I);      \A bad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occurs because the random-number intrinsic returns a valu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ppendix A.0 for a complete list of the intrinsics and a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at they d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 SCOPE (Advanc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allows names to be active only in certain parts of a program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 name declared in one part does not conflict with the sam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in another part. Scope is what makes a program modul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name is active, it is in scope. At any point in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names are in scope and available, while others are out of sc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existent. A name is in scope from the point it is declar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procedure in which its declaration appears. It is activ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ub-procedures that might be nested in the procedure. Usually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 of scope applying to variable names, but it applies to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, as well as all other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nested procedures with a variable declared in each o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ON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cedure TWO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ger 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cedure THRE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ger Z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gin   \TW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  \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4     4: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nother way of looking at these same nested procedur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procedure ONE    X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���������������������</w:t>
      </w:r>
      <w:r>
        <w:rPr/>
        <w:t>Ŀ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� </w:t>
      </w:r>
      <w:r>
        <w:rPr/>
        <w:t>procedure TWO    Y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�   ������������</w:t>
      </w:r>
      <w:r>
        <w:rPr/>
        <w:t>Ŀ 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�   � </w:t>
      </w:r>
      <w:r>
        <w:rPr/>
        <w:t>procedure  � 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�   �  </w:t>
      </w:r>
      <w:r>
        <w:rPr/>
        <w:t>THREE   Z � 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�   ��������������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ements inside procedure ONE can call procedure TWO because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 and procedure TWO are within procedure ONE. However, the sta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s inside procedure ONE cannot call procedure THREE because the sc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REE ends at the end of procedure TW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imilar reasons, only the variable X is in scope for the stat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procedure ONE. Procedure TWO can access variables X and Y,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procedures ONE, TWO, and THREE. Procedure THREE can acces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, X, Y, and Z, and can call procedures, ONE, TWO, and THR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procedure is in scope during its own body code, s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can call itsel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procedures at the same level, but nested inside different procedur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call each other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procedure  A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�����������</w:t>
      </w:r>
      <w:r>
        <w:rPr/>
        <w:t>Ŀ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� </w:t>
      </w:r>
      <w:r>
        <w:rPr/>
        <w:t>procedure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�  </w:t>
      </w:r>
      <w:r>
        <w:rPr/>
        <w:t>B     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procedure  ON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�����������</w:t>
      </w:r>
      <w:r>
        <w:rPr/>
        <w:t>Ŀ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� </w:t>
      </w:r>
      <w:r>
        <w:rPr/>
        <w:t>procedure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�  </w:t>
      </w:r>
      <w:r>
        <w:rPr/>
        <w:t>TWO   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 B and TWO cannot call each other because they are not in sc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ach other. The scope of B ends at the end of procedure A.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in procedures ONE and TWO can call procedure A, and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ely, statements in A and B can call procedure ONE. (See: 4.9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4: SUBROUTINES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XPL0, names in scope with each other and at the same level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 in their first 16 characters, otherwise a compile error occ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RROR 11: NAME ALREADY DECLARED). However, there is no conflict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cal names are declared in different scopes or in the same scope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rocedures nested at different levels. For example, "integer FROG"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clared in all four of the procedures: A, B, ONE, and TWO,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lict. Each declaration creates a separate variable, so there are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 variables that have the same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same name is declared at different levels in nested procedur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local declaration is used. In the last example the n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 A and B both have "integer FROG" declared in them.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in procedure B refers to FROG, it refers to the local FR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in B, not the global one in A. Statements in procedure A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G declared in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 RECURSION (Advanc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ursion is a powerful programming technique. It is the ability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to call itself. Recursion provides a new approach to sol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. Some things can be easily defined in a recursive way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an ancestor is a person's father or mother or one of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cestors. In programming, recursion is used for sorting, sear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s, parsing languages, and so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L0 is designed to facilitate recursive programming. Any procedur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can call itself. A procedure also can call itself indirec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a procedure could call a second procedure that cal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procedure. Each time a procedure calls itself, the current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ocal variables for the procedure is saved and a new set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n example using recursion to compute factoria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INTOUT=1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FACTORIAL(N);          \Returns N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ger N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N = 0 then return 1          \(0! = 1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 return N * FACTORIAL(N-1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  \M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UT(0, FACTORIAL(7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n factorial (7!) is 7*6*5*4*3*2*1, which is equal to 504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6     4: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 FORWARD PROCEDURES (Advanc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XPL0, all names must be declared before they can be used. Procedur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, must be declared before they are called. Occasionally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 arises in recursive programs where a procedure must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t is declared. The forward-procedure declaration solve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ma. It has the for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procedure NAME(COMMENT), ... NAME(COMMEN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procedure MAKENUMBER, TESTGUESS, BREAK, FI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claration tells the compiler that the four names list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 that occur within the present procedure and at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Now that these procedures are declared, they can recursively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ther without regard to the order that they are writt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procedure" declarations should occur immediately before "procedur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ations; there should not be any intervening variable decla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 FORWARD FUNCTIONS (Advanc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declarations also can be made for functions. The form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unction TYPE NAME(COMMENT), ... NAME(COMMEN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-function declarations are similar to forward-procedure decl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ions with the exception that functions must be typed. The typ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"integer", "real", or none. (See: 4.5 Functions.)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unction real SINH, COSH, TANH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 INCLUDE (Advanc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programs can be broken into smaller, more manageable piec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ways. One way is to use the "include" command word to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ically insert another file when you compile your program.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convenient to "include" the file CODESI.XPL, which declares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insic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C:\CXPL\CODESI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4: SUBROUTINES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backslashes specify the path name in the normal DOS mann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indicate a comment. The default extension is .XPL, so i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be written, and other extensions can be used. Only one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follow "include", and it must be terminated by a semicol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umber of files can be included in a program. An included fil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 include other files. Included files can be nested in this fash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eight lev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 EXTERNAL PROCEDURES (Advanc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eveloping a large program, it is inefficient to repeatedly ed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and compile the entire program when all the changes are conc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ted in one small area. To avoid this, procedures are broken of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program and put into separate files. These are called "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". They are compiled and assembled separately from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and the resulting .OBJ files are combined using the lin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ll named things, external procedures must be declared befor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called. The form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procedure NAME(COMMENT), ... NAME(COMMEN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procedure BAKER, CHARLI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ans that BAKER and CHARLIE are procedures that are call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file, but they exist in another, external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procedure in the external file must be prefixed by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"public"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blic procedure BAK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procedure" and "public" declarations must be in scope with each 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ans that "eprocedure" declarations must be made at the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ain program, typically right after the "code" declaration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"public procedure" declarations must not be nested insid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 (except, of course, the main procedur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     4: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also can be external. They are handled like procedure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y return a value, they must be identified as "integer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l". The form of the declaration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unction TYPE NAME(COMMENT), ... NAME(COMMEN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cedures and functions handle local variables and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just as you would expect, but global variables require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ation. Each file must declare global variables in the exact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 This way the global variables correspond to the same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s for each file. A convenient way to make sure that each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variable declarations is to use the "include"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n example of a program that is divided into three files plu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global variable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GLOBALS.XPL            -- COMMON GLOBALS 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CRLF=9, TEXT=12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real RLOUT=4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FLAG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l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PARENT.XPL             -- MAIN PROGRAM 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GLOBAL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unc real ABLE;        \External procedures &amp; fun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proc BAK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  \M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:= 0.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:= fals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(0, "EXTERNAL EXAMPLE");   CRLF(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LOUT(0, ABLE(2.0));   CRLF(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(0, "GLOBAL X = ");  RLOUT(0, X);   CRLF(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:= X + 1.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K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(0, "GLOBAL X = ");   RLOUT(0, X);   CRLF(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    \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4: SUBROUTINES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FILE1.XPL              -- SECONDARY FILE 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GLOBAL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blic func real ABLE(X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l    X;              \Local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(0, "THIS IS ABLE");   CRLF(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FLAG then X:= X + 1.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:= tru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X * X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    \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FILE2.XPL              -- SECONDARY FILE 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GLOBAL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unc real ABLE;        \External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blic proc BAK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(0, "THIS IS BAKER");   CRLF(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LOUT(0, ABLE(3.0));   CRLF(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(0, "BAKER'S GLOBAL X = ");   RLOUT(0, X);   CRLF(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:= X + 1.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    \BA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se files are compiled and assembled, they are link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 /SE:256 PARENT+FILE1+FILE2+N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executed by typing "PARENT", and it display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00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X =     0.00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BAK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.00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KER'S GLOBAL X =     1.00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X =     2.0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public procedures can be combined into a single file and us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brary. This is like having your own set of intrinsics, and it kee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rom compiling and debugging the same subroutines over and o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     4: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 ASSEMBLY-LANGUAGE EXTERNALS (Advanc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subroutines also can be written in assembly language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maximum speed or need total control. Assembly-language sub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clared using the command word "external". The form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NAME(COMMENT), ... NAME(COMMEN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ternal" can be declared at any level of procedure nesting, un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procedure" and "efunctio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ssembly code, the entry point label must be declared public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EG    SEGMENT DWORD PUBLIC 'CODE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SUME  CS:CSE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BLIC  DO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ADD:  POP     CX              ;Save return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P     D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P     AX              ;Get second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P     BX              ;Get first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     AX,BX           ;Add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SH    AX              ;Return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SH    DX              ;Restore return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SH    C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F                    ;Far return to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EG    EN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takes two arguments that are passed on the stack, adds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the result on the st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intrinsics, it is essential to keep the stack balanced by po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ushing the correct number of arguments. Also, if you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 pointer (SP) or segment registers (CS, DS, SS, ES), they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d to their original values before you return. The other regi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X, BX, CX, DX, SI, DI, BP) need not be preser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example shows one way of getting arguments on and off the s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PUSH and POP instructions. Another way is to use BP to acces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uments indirectl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ADD:  MOV     BP,SP           ;Get stack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     AX,[BP+4]       ;Get second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     [BP+6],AX       ;Add to first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F    2               ;Drop one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4: SUBROUTINES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variables can be created by putting them on the stack.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entrant, which allows the subroutine to be called by an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as well as by the XPL0 program (it also allows recursion)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B     SP,4            ;Reserve space for two integ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     BP,SP           ;Get stack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     AX,[BP]         ;Access one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     AX,[BP+2]       ;Access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     SP,4            ;Drop the local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can create local variables by defining blocks of data using D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, DQ, and so forth, but this is not reentrant. These variable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segment declared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EG    SEGMENT WORD PUBLIC 'DATA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  DB   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XEL   DW   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EG    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claration tells the linker to group your data with the re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in the program. If you leave the DSEG directive out, your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ill collide with variables in the XPL0 code. It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to link NATIVE last, otherwise similar problems occu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ng global variables is a little more complicated. Generally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to pass any variables as arguments. You can even pass the add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lobal variable the way arrays are passed. However, global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can be accessed using the public label "HEAPLO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PLO is the bottom of the heap memory space, which is where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start. HEAPLO is a public label defined in NATIVE. An assembl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subroutine can use HEAPLO if HEAPLO is declared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TRN)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MAIN XPL0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Start of global declar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 FROG, PIG, COW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EXTERNAL ASSEMBLY-LANGUAGE SUBROUT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N   HEAPLO:WORD             ;Declare HEAPLO as an ex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G    EQU     HEAPLO+8        ;Define global variab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G     EQU     HEAPLO+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W     EQU     HEAPLO+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EG    SEGMENT DWORD PUBLIC 'CODE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     AX,FROG         ;Accessing global FRO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     AX,PIG          ;Accessing global PI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     COW,AX          ;Accessing global C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2     4: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global variables actually start at HEAPLO+8. The first 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are used for a special variable called "global zero". This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functions to return values. Eight bytes are used so that real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as well as integ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Do not give your external assembly-language file the sam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.XPL file, otherwise when the .XPL file is compiled, you will 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.ASM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 EXTERNAL .I2L PROCEDURES (Advanc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this point we have discussed externals for the native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L0. In the native version .XPL code is converted to assembly langu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fter being assembled the resulting .OBJ files are combin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linker (LINK). However, the interpreted version does not comp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ssembly language, so a different linker is used. XLINK combin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program with files containing external procedures and produc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2L file, which is loaded and run like a normal .I2L file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LINK PARENT.I2L+FILE1.I2L+FILE2.I2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2LIQ PARENT.C2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ile after "XLINK" must be the main program, but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an be in any order. The linker allows up to 200 external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dures and 1000 calls to those procedures. If two external proced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the same name, the first one is always call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preted version also can have external subroutines writt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y language. An assembly-language subroutine is made into a 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en combined with the main program using XLINK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M DOAD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 DOAD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2BIN DOADD.EXE DOADD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PLIQ PA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LINK PARENT.I2L+DOADD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2L PARENT.C2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e .COM extension in the XLINK command. This is how the lin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inguishes assembly subroutines from .I2L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y-language subroutines used with the interpreted version of XPL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everal restrictions compared to the native version. Since "publi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4: SUBROUTINES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are not used in these .COM files, XLINK uses the name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name of the subroutine. Because of this, each subroutin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separate file and have its entry point as the first instru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Also, the name is restricted to eight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restriction involves local variables. Subroutines call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version must use the stack for any local variables.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declared using DW or DB because these are not reloc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I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round the limitations imposed by ".COM" files, XLINK 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type of library file called a "supervisor" file. The supervi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the names of files to be linked. XLINK handles thes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s though their names had been typ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pervisor file does not contain the name of the main program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entered on the command line. All file names in the supervi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ust have extensions, even the .I2L files. Paths can be used.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are separated by either a plus sign, comma, space, tab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. The supervisor file itself must have the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XLB". Here is an example of a supervisor file and its usag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1.I2L+FILE2.I2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LIBRARY\DOAD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LINK PARENT.I2L+SUPER.XL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mplest use of supervisor files saves the trouble of typing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n the command line. However, supervisor files also can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upervisor files to form complex trees of library rout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4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5 :   A R R A Y 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often useful to handle variables as a group when the variable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in common--like points on a graph or dollars in accounts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L0 variables can be grouped using a single name with each item hav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number. Such a group is called an array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UNT(1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fers to the 12th item in the array named "ACCOUNT".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items in an array, they are numbered 0 through 1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XPL0 there are three types of arrays: integer, real, and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arrays are groups of variables where each variable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Each variable in the array can store a 2-byte value in the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32768 through 32767 (or $0000 through $FFF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an array must be declared before it can be used.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declarations have the general for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 NAME(DIMENSIONS), ... NAME(DIMENSION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 ACCOUNT(2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s aside memory space for 20 integers and gives this sp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"ACCOUNT". Now, values can be moved in and out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rray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UNT(19):= 205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:= ACCOUNT(9) + 10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variables are normally used with an item number in parenthe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umber is called a "subscript", and it can be any integer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long as it evaluates to an item number that is in the 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5: ARRAYS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UNT(I+2):= J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CCOUNT(0)=$0C then FORMFE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that contain real numbers are similar to integer arrays. 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l  DOLLARS(70), X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  I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:= 0, 70-1 do DOLLARS(I):= 0.0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LLARS(7):= 1.25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:= DOLLARS(7) - 1.0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ubscripts are always integers, or integer expressions,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l 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elements also can be single bytes. Since a byte is often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an ASCII character, these arrays are called character arrays.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ome 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 NAME(20), ADDRESS(20), CITY(10), STATE(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EXAMPLE PROGRAM: D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imple program uses an integer array to represent the six side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. The program simulates throwing the die 10000 times and coun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times each side lands up. The sides are numbered 0 through 5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DICE.XPL                                          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This program simulates dice throwing              � o   o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 RAN=1, CHOUT=8, CRLF=9, INTOUT=11;           �   o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 SIDE(6), I, N;                             � o   o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:= 0, 5 do SIDE(I):= 0;    \Initialize array with zer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:= 1, 10000 do             \Throw the die 10000 tim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:= RAN(6);             \Randomly pick a 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DE(N):= SIDE(N) + 1;  \Increment counter for 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\Show the resul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:= 0, 5 do [INTOUT(0, SIDE(I));   CHOUT(0, \tab\$09)]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LF(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6     5: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is program produced the following outpu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01    1715    1711    1665    1601    16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HOW ARRAYS WORK (Advanc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array name is declared with a dimension in parentheses,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is set aside for the items that will be in the array. Memory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so set aside for the name of the array, just like space is set a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variable name. However, the array name is automatically se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in memory where the array items start. The only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an array name and an ordinary variable name is that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has a value automatically stored into it. This starting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to the items in the array, and it is called a "pointe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decla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 ACCOUNT(2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s memory space for 20 integers plus space for one more integ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called ACCOUNT. The variable called ACCOUNT is set to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tart of the space reserved for the 20 integers. ACCOU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used with a subscript that refers to one of the item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 ACCOUNT without a subscript refers to the starting addres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 Here is what this array looks lik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STARTING �        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ADDRESS ���������&gt; �   ITEM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         �    </w:t>
      </w:r>
      <w:r>
        <w:rPr/>
        <w:t>0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</w:t>
      </w:r>
      <w:r>
        <w:rPr/>
        <w:t>ITEM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</w:t>
      </w:r>
      <w:r>
        <w:rPr/>
        <w:t>1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</w:t>
      </w:r>
      <w:r>
        <w:rPr/>
        <w:t>ITEM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</w:t>
      </w:r>
      <w:r>
        <w:rPr/>
        <w:t>2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</w:t>
      </w:r>
      <w:r>
        <w:rPr/>
        <w:t>ITEM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</w:t>
      </w:r>
      <w:r>
        <w:rPr/>
        <w:t>19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ing address of an array declared as "real" is handled as a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even though it contains a 16-bit address pointing to its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is in the first two bytes, low byte 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5: ARRAYS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array is passed to a procedure, only the starting addres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, not the actual items in the array. This is true even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argument declared in the procedure has dimensions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heses. Such a dimensioned argument would interfere with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arguments that might be passed. For these reaso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a procedure should never have dimensions declar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used for arrays, as well as variables, comes from an area know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heap". The heap has about 60000 bytes and works like a stack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little more versitile. When a procedure returns, any ar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that were declared in it are no longer needed. The heap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 these arrays and variables is released so that it can be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arrays and variables in other procedures. This efficient meth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emory is called "dynamic memory allocation". The amount of un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available in the heap can be determined by calling the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insic (18). If you have large arrays and need more space, see: 5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gment Array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array dimensions must be constants; they cannot be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rarely a limitation because any constant expression can b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     SIZE=2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    ARRAY(SIZ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   NAME(SIZE*3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variable must be used to define the size of an array at run tim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done using the method described in: 5.4 Complex Data Struc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STRINGS (Advanc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way to set up a character array is to make a text string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HIS IS A STRI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cates some memory space, fills it with the ASCII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, and returns the starting address. If this address is as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character variable S then S is like any other charact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the contents are already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can read the individual bytes, as i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8     5: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 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:= "THIS IS A STRING"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S(3)=$53 then TEXT(0, "IT'S AN S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e can store bytes into this array, as i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(3):= ^N;   S(5):= ^A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can output the string to any device using the TEXT intrinsic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(0, 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display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N AS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monitor (device 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quoted string itself allocates the memory space;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dimension after the S in the declaration. Writing: "character S(16);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allocate another 16 bytes that would not be us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a string is marked by setting the high bit of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 This adds $80 (128) to the ASCII value of this character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mple above, S(15) has the value $C7, which is $80 more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for the letter G ($47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ret character (^), besides indicating ASCII values (see: 1.2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s), allows quotes (") and carets to be in strings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(0, "^"^^^" is called a ^"caret^"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^" is called a "care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ring can contain any printable character. It can also cont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ike tab, carriage return, bell, and form feed.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ting a form feed in a string can mess up a program listing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haracter, such as a bell ($07), does not show in the lis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se reasons, it is better to use the caret character to pu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haracter in a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a string, ^A means control-A, ^Z means control-Z, and so forth.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5: ARRAYS 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onfuse this use of the caret character with the way it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an ASCII character outside a string. ^G in a string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G ($07, the bell character), but outside a string it mea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G ($47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addition to A-Z can be used with the caret to g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range of control characters. The symbols ^@, ^A...^Z, ^[, ^\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], and ^_ correspond to the values $00, $01...$1A, $1B, $1C, $1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F. Note the exception: ^^, which is not $1E but the caret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5E) described above. Lowercase letters and characters also can b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`, ^a...^z, ^{, ^|, ^}, and ^~ correspond to the values $00, $01...$1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B, $1C, $1D, and $1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MULTIDIMENSIONAL ARRAYS (Advanc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can have more than one dimension. A multidimensional array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subscripts to select an individual el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2-dimensional array can be visualized as a grid of rows and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ntain data. For example, a 3-by-5 array named "DATA" would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ATA(0,0) � DATA(0,1) � DATA(0,2) � DATA(0,3) � DATA(0,4)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ATA(1,0) � DATA(1,1) � DATA(1,2) � DATA(1,3) � DATA(1,4)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ATA(2,0) � DATA(2,1) � DATA(2,2) � DATA(2,3) � DATA(2,4)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the order of the subscripts is row followed by colum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s increase going down, and the columns increase going to the r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ou can reverse this order and think of a 3-by-5 array as having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and 5 rows, but this is not the order used by matric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arrays.) This kind of data structure is used for many thin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ch as board games, matrix calculations, and pixel coordinat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2-dimensional array shown above can be set up and used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 DATA(3,5), I, J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:= 0, 3-1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J:= 0, 5-1 d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(I,J):= 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(1,3):= 42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dimensions can be easily added. Here is a 3-by-5-by-8 array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using a real variab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     5: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l    DATA(3,5,8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    I, J, K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:= 0, 3-1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J:= 0, 5-1 d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K:= 0, 8-1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(I,J,K):= 0.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(1,3,7):= 42.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arrays also can be multidimensional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STRING(100,8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serves space for 100 strings that are each 80 bytes long.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number of bytes is specified by the last dimension. Single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ccessed using a subscrip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(I,J):= ^A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UT(0, STRING(99,3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COMPLEX DATA STRUCTURES (Advanc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L0 implements arrays in a flexible way that lets you build complex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that are not limited to the uniform arrays that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ed so f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element in an integer array is a 16-bit value. This value can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or the address of another integer array. When a 2-dimen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declared, XPL0 reserves the space and sets up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and second dimensions. Here is how a 4-by-3 array wo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FROG(4,3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  <w:t>Ŀ    �����������Ŀ    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FROG   �����&gt;�  FROG(0) �����&gt;� FROG(0,0) � FROG(0,1) � FROG(0,2)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    �����������</w:t>
      </w:r>
      <w:r>
        <w:rPr/>
        <w:t>ĳ   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FROG(1) ��Ŀ  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</w:t>
      </w:r>
      <w:r>
        <w:rPr/>
        <w:t>ĳ ��&gt;� FROG(1,0) � FROG(1,1) � FROG(1,2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FROG(2) ��Ŀ 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</w:t>
      </w:r>
      <w:r>
        <w:rPr/>
        <w:t>ĳ �  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FROG(3) �ſ��&gt;� FROG(2,0) � FROG(2,1) � FROG(2,2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</w:t>
      </w:r>
      <w:r>
        <w:rPr>
          <w:rtl w:val="true"/>
        </w:rPr>
        <w:t>ٳ</w:t>
      </w: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</w:t>
      </w:r>
      <w:r>
        <w:rPr/>
        <w:t>&gt;� FROG(3,0) � FROG(3,1) � FROG(3,2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5: ARRAYS 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variable FROG, the elements FROG(0) through FROG(3)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 that point to arrays. These arrays are the second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array, FRO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an element of the array FROG would be accessed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:= FROG(1,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note that this is equivalent to these two step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:= FROG(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:= I(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XPL0 sets up a multidimensional array, it must be uniform.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ws must all be the same length. But you can set up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 and make it any shape you want. The above 2-dimensional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up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 FROG, I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G:= RESERVE(4*2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:= 0, 4-1 do FROG(I):= RESERVE(3*2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ERVE intrinsic reserves the specified number of bytes and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ing address of the reserved memory space. The first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s eight bytes of memory (four integers) and stores the add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mory space into FROG. Thus the pointer to the first dimen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. The second statement does the same thing but reserves three integ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four elements in the first dimension of the 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make the first row of the second dimension larg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 by adding a statement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G(0):= RESERVE(10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you could add a third dimension to one of the elements in a row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G(1,1):= RESERVE(17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RESERVE intrinsic, you can make linked lists; you can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s; you can make any shape data structure you wa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     5: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arrays and arrays containing real values are set up simil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arrays. The only difference for a character array i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bytes is reserved in the last dimension rather than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tegers (bytes * 2)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FROG(4,3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FROG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      I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G:= RESERVE(4*2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:= 0, 4-1 do FROG(I):= RESERVE(3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real arrays uses the intrinsic RLRES instead of RESERV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for RLRES (an integer) reserves enough memory to hold a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nstead of a byte. A 20-element array would use RLRES(20)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l FROG(4,3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l FROG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 I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G:= RLRES(4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:= 0, 4-1 do FROG(I):= RLRES(3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reful where you put calls to RESERVE and RLRES. Not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 in the "for" loop reserves more memory each time it is 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reserves are made at the beginning of a procedure to set u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structure used by the procedu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 space is allocated dynamically (like any local variable o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). This means that when a procedure that calls RESERVE (or RLR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, the allocated space is released so that other routines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If the procedure is called again, the space is allocated agai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ually the former contents are go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on mistake is to reserve a data structure and use it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of the procedure that reserves it. A data structur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 in the same procedure that declares the name of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name is a global variable then the reserve must be don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procedure. Do not call an initialization procedure to reserv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because the space goes away when the initialization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5: ARRAYS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CONSTANT ARRAYS (Advanc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what is needed is a fixed table of values. It's possi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values to each element of an array, but a better way is to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array. The general form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CONSTANT, CONSTANT, ... CONSTAN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 DATA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:= [2, 22, 222, 2222, 22222]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rray is similar to a text string. The difference i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re 16-bit integer constants instead of 8-bit ASCII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, DATA(2) contains the value 222. The assignment (:=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s the address of the array into DATA. The elements of a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an be used just like other array 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arrays can contain real numbers as well as integers and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dimensions. However, reals and integers cannot both be us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array. Here is a 2-dimensional, 3-by-5 arra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l DATA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:= [[70.0, 70.1, 70.2, 70.3, 70.4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71.0, 71.1, 71.2, 71.3, 71.4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72.0, 72.1, 72.2, 72.3, 72.4]]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(0,0) contains 70.0, and DATA(1,4) contains 71.4. Note that the 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first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stant array can contain other constant arrays and text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complex data structures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:= [70, 71, [+720, ^A, [true, -7221] ], $73, "HELLO"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    5: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rray has a structure that looks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</w:t>
      </w:r>
      <w:r>
        <w:rPr/>
        <w:t>Ŀ      ����������Ŀ      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INFO  ������&gt; �    70    �  ���&gt; �   +720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      ����������</w:t>
      </w:r>
      <w:r>
        <w:rPr/>
        <w:t>ĳ  �    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</w:t>
      </w:r>
      <w:r>
        <w:rPr/>
        <w:t>71    �  �    �    ^A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</w:t>
      </w:r>
      <w:r>
        <w:rPr/>
        <w:t>ĳ  �    ����������ĳ     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���������    �     ����������</w:t>
      </w:r>
      <w:r>
        <w:rPr/>
        <w:t>&gt; �   tru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</w:t>
      </w:r>
      <w:r>
        <w:rPr/>
        <w:t>ĳ       ������������      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</w:t>
      </w:r>
      <w:r>
        <w:rPr/>
        <w:t>$73    �                         �  -7221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</w:t>
      </w:r>
      <w:r>
        <w:rPr/>
        <w:t>ĳ       ������Ŀ       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�����������</w:t>
      </w:r>
      <w:r>
        <w:rPr/>
        <w:t>&gt; �  ^H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       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  </w:t>
      </w:r>
      <w:r>
        <w:rPr/>
        <w:t>^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  </w:t>
      </w:r>
      <w:r>
        <w:rPr/>
        <w:t>^L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  </w:t>
      </w:r>
      <w:r>
        <w:rPr/>
        <w:t>^L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</w:t>
      </w:r>
      <w:r>
        <w:rPr/>
        <w:t>^O+$80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, INFO(0) contains 70, INFO(2,0) contains 720, and INFO(2,2,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"true". Also, after we store INFO(4) into a character vari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can use it as a character array and access the individual byt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"HELLO"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C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   INFO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:= [70, 71, [+720, ^A, [true, -7221] ], $73, "HELLO"]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= INFO(4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UT(0, C(1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plays the character "E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(0, INFO(4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string "HELLO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local to a procedure normally do not keep their valu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vious time that the procedure was called. Usually this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er, but occasionally a variable in a procedure is needed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he procedure is called. A simple way to do this is to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global. But if the variable is not used by any other procedu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est to keep the procedure modular by keeping its variables lo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arrays can be used to do this (the C language calls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atic variables"),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5: ARRAYS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    MAKENUMB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    COUNT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:= RAN(100) + 1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ER:= [0]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ER(0):= COUNTER(0) + 1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OUNTER(0) &gt;= 3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:= 50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UNTER(0):= 0;         \Reset the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dure sets NUMBER (a global) to 50 every third tim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 COUNTER could be declared and initialized in the main procedu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is way it is kept local to the only procedure that uses it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the overall program more modular and less confu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6 EXAMPLE PROGRAM: RECORDS (Advanc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the flexibility of XPL0 arrays, record structures can be ma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structure is an array that contains elements of different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XPL0, integers and reals cannot both appear in a single array. How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, integer values can be used to represent such diverse thing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, addresses of strings, and elements of a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program that combines the concept of sets with constant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mplex data struc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RECORDS.XP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   CHOUT=8, CRLF=9, TEXT=1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    FILE, PERS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 \PERSON\    NAME, SS, SEX, BIRTH, DEPENDENTS, STATU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 \NAME\      LAST, FIRS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 \SEX\       MALE, FEMAL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 \BIRTH\     MONTH, DAY, YE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 \STATUS\    MARRIED, WIDOWED, DIVORCED, SING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 \MONTH\     JAN, FEB, MAR, APR, MAY, JU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UL, AUG, SEP, OCT, NOV, DEC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6     5: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  \M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:=[ [ ["WIRTH", "NIKLAUS"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701-25-9412"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AUG, 30, 1944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RRIED              ]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 ["BOREAL", "LENNY"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523-58-1657"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OCT, 22, 1948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GLE               ]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 ["MUPPET", "PIGGY"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345-51-7734"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EMA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FEB, 25, 1955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GLE               ] 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PERSON:= 0, 2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FILE(PERSON,SEX)=FEMALE &amp; FILE(PERSON,STATUS)=SINGLE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XT(0, "MISS 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XT(0, FILE(PERSON,NAME,FIRST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OUT(0 ,^ 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XT(0, FILE(PERSON,NAME,LAST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LF(0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    \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scans FILE for nubile females (and old maids) and produ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outpu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S PIGGY MUPP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begins by defining the elements of the set PERSO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that describe PERSON are: NAME, social security number (S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X, date of BIRTH, number of DEPENDENTS, and marital STATUS. So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elements are in turn defined as consisting of sub-elements.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consists of a LAST name and a FIRST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se elements are mapped into the locations of the constant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FILE". The "def" declaration provides names for these lo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ubscripts): NAME=0, SS=1, SEX=2, etc. FILE consists of three 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, or records, of "data type" PERS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5: ARRAYS 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7 ADDRESS OPERATOR (Advanc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address" operator gives the address where a variable is stored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for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"address" is written in front of a variable name, the valu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the contents of the variable, but the address in memory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contents are stored. Because variable space is dynam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d, this address is not determined until a program exec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can be an integer, real, or character, and it can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. The "address" of a real variable is a 16-bit integ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address" operation on a segment array (see: 5.9 Segment Arrays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upported because segment arrays do not have simple 16-bit addres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ddress" is the reverse operation of subscripting an array nam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 FROG, POINT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:= address FROG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POINTER(0) = FROG then TEXT(0, "INVERSE OPERATORS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INTER           FROG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</w:t>
      </w:r>
      <w:r>
        <w:rPr/>
        <w:t>Ŀ  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�      ���������</w:t>
      </w:r>
      <w:r>
        <w:rPr/>
        <w:t>&gt;�     ?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VERSE OPERATORS" is displayed despite the value initially conta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G because POINTER(0) and FROG both access the same memory lo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operator can be used to solve a problem with multidimen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arrays. Recall that a character array with a subscrip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s a single byte. However, sometimes we want to access a 16-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 Look at this progra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   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:= ["one", "two", "three", "four"]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UT(0, S(2,1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(1,1):= ^W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(0, addr S(1,0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8     5: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runs, it display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tWo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"addr S(1,0)" is used in the TEXT statement rather than "S(1)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because S(1) fetches a single byte rather than the entir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olds the address of the string "tWo". Another solution would b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S into a temporary integer variable, for instance I, then I(1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fetch the desired address, but this is not as effici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8 RETURNING MULTIPLE VALUES (Advanc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"address" operator can be used to return more than one value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Values can always be returned by passing them through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but a better way in some cases is to return them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   CHOUT=8, CRLF=9, INTOUT=11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    FROG, PIG(1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    LOW1, HIGH1, LOW2, HIGH2, I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c    MINMAX(ARRAY, SIZE, MIN, MAX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\Returns the minimum and maximum values of the arr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    ARRAY, SIZE, MIN, MAX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    I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N(0):= ARRAY(0);   MAX(0):= ARRAY(0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I:= 1, SIZE-1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ARRAY(I) &lt; MIN(0) then MIN(0):= ARRAY(I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ARRAY(I) &gt; MAX(0) then MAX(0):= ARRAY(I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;    \MIN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  \M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G:= [16, 23, 127, -33, 0]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MAX(FROG, 5, addr HIGH1, addr LOW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:= 0, 10 do PIG(I):= 2*I*I - 16*I + 2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MAX(PIG, 11, addr HIGH2, addr LOW2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UT(0, HIGH1);   CHOUT(0, $09);   INTOUT(0, LOW1);   CRLF(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UT(0, HIGH2);   CHOUT(0, $09);   INTOUT(0, LOW2);   CRLF(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    \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displays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33     1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12    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displays the minimum and maximum values for two array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5: ARRAYS  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MINMAX passes the addresses of the variables HIGH and LOW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values returned to them. The MINMAX procedure uses a zero sub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IN and MAX to access the original variables in the calling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this to the normal way arguments are passed, where only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variable is passed to a procedure and the procedure does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nother example of using the address operator to pass valu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rom a procedure, this time using reals. This is tricky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of a real variable is a 2-byte integer. Three dummy integers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's) are passed along with the address to fill out an 8-byte real (A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hese 0's are not needed here; they are only needed when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follows the addres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     CRLF=9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real RLOUT=48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l    X, Y, Z;        \(Must be in X-Y-Z ord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c    SQR3(AX);    \Square 3 reals pointed to by A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l    AX;          \Address of 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    I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I:= 0, 2 do      \Return the square of the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X(I):= AX(I) * AX(I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;    \SQR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  \M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:= 1.0;   Y:= 2.0;   Z:= 3.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QR3(addr X,0,0,0);     \Pass address into a re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LOUT(0, X);   RLOUT(0, Y);   RLOUT(0, Z);   CRLF(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    \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display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00000    4.00000    9.0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the address of the X, Y and Z variables is passed to SQR3, wh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 is used to access X, Y and Z directly. The net resul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assing and returning three re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n integer into a real is a little improper, but it works,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ess awkward than passing values in a temporary array or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s. Be aware that the number of pad integers (0's) can change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bytes in either a real or an integer change. This code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be modified to work with other versions of XPL0, where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han two bytes are used for integers and eight bytes are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s. Finally, don't be tempted to do the following; it doesn't 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X:= FLOAT(addr 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     5: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9 SEGMENT ARRAYS (Advanc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 arrays solve the problem of the limited 60K heap space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arrays as large as one megabyt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8088 microprocessor used in the original IBM PC can address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yte of memory. Unfortunately, this memory is divided into 64K-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 called segments. Memory is addressed by a combination of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-bit values: a segment and an offset. The value in a segment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ultiplied by 16 and added to the offset to give a 20-bit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address one megabyte. This method of accessing memory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work well for high-level languages because each variab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d using both a segment and an offset. This slows every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and complicates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languages deal with this problem by using several different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s. Each model addresses memory differently. For example, the "ti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model" is used by programs that run in less than 64K.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addressing is simple: The segment register is set once, and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 part of the address is used. If a program needs more than 64K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arge memory model" might be chosen, which uses both a segment an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tive versions of the XPL0 compilers (those that produce .EXE fil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code up to one megabyte, and programs that use segment array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up to one megabyte of data. Of course, the actual memory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s typically less than 640K. If your code needs more mem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ivide it up into modules and use the CHAIN intrinsic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iece at a time. If your data needs more memory, you can use 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panded Memory Specification) interrupt $67 or XMS (eXtended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) interrupt $1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 arrays are like other arrays except that they can reside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 of memory. They can be integer, real, or character arr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 arrays are declared using the for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 TYPE NAME(DIMENSION), ... NAME(DIMENSION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 int  LENGTH, ANGLE, DEPT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 real RAIN, SNOW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 char BITMASK, ORMASK, ANDMASK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 arrays are always 2-dimensional and are normally used with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s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TH(X, Y):= 153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5: ARRAYS 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contains a list of 16-bit "segment addresses"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dimension contains a 16-bit offset. When an element of a se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accessed, the segment address and offset are combined to for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-bit address. Since the microprocessor automatically combines seg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fsets, this operation is relatively f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ING MEMORY (Advanc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 arrays differ from normal arrays in the way they are reser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segment arrays use memory outside the heap, size decla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IMENSIONS) and the RESERVE intrinsic are not used for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. Instead, MALLOC, which stands for "memory allocation"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This intrinsic calls DOS and requests some memory. MALLOC alloc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in 16-byte quantities called "paragraphs". For example, here's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cate 64000 bytes for a graphic imag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 char PIXEL(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    I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XEL(0):= MALLOC(4000);        \4000 paragraphs = 64000 by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:= 0;                          \(A "for" loop doesn't work her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  PIXEL(0, I):= 0;        \Clear the arr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:= I + 1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I = 6400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vides a segment array that is 1 by 64000. Note that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reserved like a normal integer array, and that integers,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, are reserved. The second dimension uses MALLOC, which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 address that points to the start of a 64000-byte block of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e needed a 320K array, a similar process could be us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 char PIXEL(2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    S, I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:= 0, 19 d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IXEL(S):= MALLOC(1024);        \1024 * 16 = 16K by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I:= 0, 16384-1 do PIXEL(S, I):= 0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vides a 20-by-16K array for a total of 320K bytes. Althoug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make this a 16K-by-20 array, it is usually better to reser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dimension with MALLOC, since this makes better use of the 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p space (60K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2     5: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 arrays also can be used for integer and real arrays.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how a 10-by-4K array of reals is buil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 real DATA(1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    S, I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:= 0, 9 d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(S):= MALLOC((4096*8)/16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I:= 0, 4096-1 do DATA(S, I):= 0.0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LLOC statement, 4096 is multiplied by 8 because there are 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in a real number. Note that the total memory allocation is 4096 *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10 = 320K. This is a large block of memory, and if you hav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loaded or a limited amount of memory installed, you migh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enough for this array. If DOS is unable to allocate the requ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an out-of-memory run-time error occurs. If you do your ow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, you can determine the exact DOS error code and the larg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of memory available by examining the registers in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the GETREG intrinsic. See DOS call $21, function $48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about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REALS (Advanc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serve memory, reals also can be stored in segment array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byte short form. Short reals have a range of �1.2E-38 to �3.4E+38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n decimal digits of precision. Short reals are only used for storag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automatically converted to normal 8-byte reals when fetched.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sult, short reals can be used just like normal reals. Segment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hort reals are declared a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 short NAM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 short DATA(1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    S, I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:= 0, 9 d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(S):= MALLOC((4096*4)/16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I:= 0, 4096-1 do DATA(S, I):= 0.0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5: ARRAYS 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ING MEMORY (Advanc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rmal array dimensioned or reserved in a procedure only exists as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procedure is active. When the procedure returns, the memory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array is automatically released. However, a segment arra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MALLOC does not release memory when the procedure returns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is called a second time, more memory is allocated. The RE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insic is used to release memory allocated by MALLOC. It require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that is the segment address returned by MALLOC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    DEMO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 char PIXEL(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XEL(0):= MALLOC(400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EASE(PIXEL(0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nnecessary to release memory that is allocated at the global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memory is automatically released when the program exits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a block of memory that was not allocated by MALLOC, you ge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-time error. If you write beyond the end of an array, the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blocks used by DOS can be corrupted, and you can get a run-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when you release the memory block. If this occurs, you can f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 DOS error code by examining the registers in the array retur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REG. See DOS call $21, function $49 for detai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ACCESSING MEMORY (Advanc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gment array can be used to directly access anything i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yte of RAM. It can be used, for instance, to directly acc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memory, or the program segment prefix (PSP) set up by DOS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interrupt vectors. Any segment address can be used, no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rovided by MALLOC. Here's an example of a segment array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the video text screen (for modes 0-3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 int VIDEO(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    I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  \Set up for bright white characters on a blue backgr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(0):= $B80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:= 0, 2000-1 do VIDEO(0, I):= $1F2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4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&gt;      �Ŀ     �   �   ������� �Ŀ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�   � ��� � � 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�</w:t>
      </w:r>
      <w:r>
        <w:rPr/>
        <w:t>Ĵ ����� ������������� 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� ��� �</w:t>
      </w:r>
      <w:r>
        <w:rPr/>
        <w:t>Ĵ ���Ŀ �����Ĵ 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� �����</w:t>
      </w:r>
      <w:r>
        <w:rPr/>
        <w:t>Ŀ �     ��� �Ŀ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����������� 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�</w:t>
      </w:r>
      <w:r>
        <w:rPr/>
        <w:t>Ŀ ���     ���   �     � 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����������� ��� � 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��� ����� ��� 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����� � ��� � ��� �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  ����� � ����� 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����������������� 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�</w:t>
      </w:r>
      <w:r>
        <w:rPr/>
        <w:t>Ŀ   ����� � �������   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  ����� ���������������</w:t>
      </w:r>
      <w:r>
        <w:rPr/>
        <w:t>Ĵ 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�   � �������   �</w:t>
      </w:r>
      <w:r>
        <w:rPr/>
        <w:t xml:space="preserve">Ŀ     ���    ��&gt;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6 :   I N P U T   A N D   O U T P U 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XPL0 can do is useless without a way to communicat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world. Input and output (I/O) is done through intrinsics, mo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ll I/O device drivers in DOS or BI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damental I/O intrinsic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:= CHIN(device) Input a byte (or character) from dev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UT(device, byte)     Output a byte to the dev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I(device)           Make the device ready for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O(device)           Make the device ready for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(device)           Close out the device (flush output buff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put device, such as the keyboard, sends bytes (or characters)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in by CHIN. Each time CHIN is called, it returns with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. An output device, such as the monitor, receives bytes (or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s) that are sent by CHOUT. CHOUT sends a single byte each tim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 Some devices must be made ready, or "opened", before they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For instance, a disk file has pointers that indicate where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ing or emptying its buffer, and these pointers must be se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e buffer. Bytes sent to an output file pass throug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buffer, and after the last byte has been sent, this buff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closed" so that any bytes remaining in it are written to the dis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ther intrinsics that use the fundamental capabilities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HIN and CHOUT to input and output integers and reals,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:= INTIN(device)        Input an inte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UT(device,expression)       Output an inte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:= RLIN(device)         Input a re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LOUT(device,expression)        Output a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IN and RLIN are similar to CHIN, but they input a number consis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r more digits instead of just a single character. If a ser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re typed on the keyboard and separated by spaces then eac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IN(0) is called, it returns with the value of the next number.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umeric character (or series of characters) are used to separ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, such as space, comma, or a carriage return and line feed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s come from device 3, we have a numeric data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6     6: INPUT AN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and reals are normally represented outside a program as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SCII characters. For example, INTOUT(0,35) converts the integer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its 16-bit binary form into an ASCII "3" character follow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"5". Conversely, when numbers are input, strings of ASCII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s are converted into binary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some other languages, XPL0 has simple output commands. The 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ntage is that output can be formatted in a straightforward way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when an integer is output, only the digits of the integer (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a minus sign) are sent out. There are no "helpful" spac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s sent that might not be wanted in some cases, a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be difficult to eliminate. In XPL0 if you want formatting,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yoursel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insics used for I/O specify a device number. Device numb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ed to physical devices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 NUMBER    OUTPUT DEVICE    INPUT DEVICE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    �������������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       Monitor          Buffered Keybo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      Monitor          Unbuffered Keybo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       Printer             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       Disk File        Disk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         COM Port         COM 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         Printer          Printer Stat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          Monitor          Unbuffered keybo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         Null             Nu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          Buffer          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intrinsics used for I/O call DOS and BIOS routines. You can le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about how these intrinsics work by looking up these routine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 such as: "Advanced MS-DOS Programming" by Ray Duncan. This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the interrupt and function calls (in hex) used by each devi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    OPENI   OPENO   CHIN    CHOUT   CLOSE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    �����   �����   ����    ����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   21 0C    --     21 0A   21 02    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16 0A    --     21 08   10 0E    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   --      --      --     21 05    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  21 42   21 42   21 3F   21 40   21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    --      --     14 02   14 01    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   17 01   17 01   17 02   17 00    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     --     10 02   16 00   10 09*   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       --      --      --      --      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       *       *       *       *      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Does nothing; simply retur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Calls routines that are not in DOS or BIOS (see below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6: INPUT AND OUTPUT  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DEVICE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device 0 is the monitor. It displays ASCII characters and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control characters such as tab, form feed (clears screen), be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, line feed, and backspace. Text reaching the en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utomatically wraps to the beginning of the next line. Text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ttom line scrolls the entire screen up one line. Tab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very eighth column. DOS interrupt $21 function $02 is 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device 0 is a buffered keyboard. Characters are echo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as they are typed in, but the buffer holds them until the "En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"Carriage Return") key is struck. This allows errors to be corr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"Backspace" key, before they are sent to the program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holds up to 128 characters including the carriage return ($0D)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. Typing a control-C aborts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and input can be redirected using the DOS commands "&gt;" and "&lt;"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when starting your program. The "&lt;" command is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it provides a way to make a type of batch file that works in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gram (.BAT files only work for DOS command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(0) initializes the keyboard, which discards any character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viously struck and still residing in its buffers. It is a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 to do an OPENI(0) before getting a reply to a critical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: "Format Hard Drive?". OPENO(0) and CLOSE(0) do noth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DEVIC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1 is similar to device 0 for output, but it calls BIOS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. This gives it the following differences: Form feeds and tabs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d (they are displayed as characters instead); output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ed with "&gt;"; and attributes (such as color and flashing)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to white characters on a black backgr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, keystrokes are not echoed on the monitor, although a flas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is displayed. There is no buffer, so keystrokes are se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s soon as they are struck. Of course, calling CHIN(1)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a key is struck. If a non-ASCII key is struck, such as "F1", a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turned. CHIN(1) should be called a second time to get the key's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(see: A.4: Keyboard Scan Codes). Typing a control-C abor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(1) clears any pending keystrok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8     6: INPUT AN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DEVIC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2 is the printer (PRN or LPT1). If the printer is busy, CHOUT(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s until the printer is ready to accept the character (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out). Output can be redirected to another printer port or to a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using the DOS "MODE" command. For example, to select LPT2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MODE LPT2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ware, if the printer is out of paper or powered off, an "Abort, Ret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?" error can occur. If the user types "A" for Abort, it abort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mmediately, not giving it a chance to clean up such thing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output files (resulting in lost allocation clusters) or to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video mode. You can prevent this by changing DOS's critic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-handler vector, interrupt $24, to point to your own routine; bu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 way is to use device 5 (see below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DEVIC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3 is a disk file. Opening, reading, writing, and closing devic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re complicated than the other devices. The usual operation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READ AN INPU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:= FOPEN("C:\DIR\FILENAME.EXT", 0); \Get handle for i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SET(HAND, ^I);                         \Set device 3 to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I(3);                               \Initialize input bu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 until CHIN(3) = $1A;             \Read some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LOSE(HAND);                           \Close out this ha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WRITE AN OUTPU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:= FOPEN("C:\DIR\FILENAME.EXT", 1); \Get handle for ou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SET(HAND, ^o);                         \Set device 3 to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O(3);                               \Initialize output bu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H:= $20, $7E do CHOUT(3, CH);      \Write some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UT(3, $1A);                          \Write end-of-file Ctrl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(3);                               \Flush output bu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LOSE(HAND);                           \Close out this ha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PEN opens a file and returns a "handle", which is a 16-bit number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er to the file. FOPEN has two arguments: the address of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name of the file, and the mode, which is either 0 for inpu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output. The file name can include the drive and subdirectory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 If these are omitted, the current drive and subdirectory ar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output to device 3 without opening a file, DOS sends this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ion to the monitor, and no error is det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ET assigns the handle to be used by device 3. It also selects a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mall buffer for input or output. The following modes can be select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6: INPUT AND OUTPUT  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i = Input using small bu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I = Input using large bu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o = Output using small bu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O = Output using large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rge buffers are faster than the small ones, but there are only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m, one for input and one for output. Several files can be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 if the small buffers ar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(3) and OPENO(3) reset the file pointers to the beginn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CLOSE(3) flushes any characters that might be remaini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rge output buffer out to the disk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LOSE calls DOS interrupt $21 function $3E, which flushes all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 associated with the file handle. If the file was creat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then the time, date, and size are updated in the DOS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files are usually terminated by a control-Z ($1A).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ely a programming aid since the file-handling intrinsics and DOS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ttention to control-Z's. This allows them to handle any kind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(such as binary files), not just character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haracter files are not terminated by a control-Z, so a control-Z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generated if a program attempts to read beyond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If the program attempts this a second time, a run-time I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occ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ading binary files, the program must know when to stop. It can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the file from DOS (interrupt $21, function $4E), bu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 way is to use the error trapping intrinsics TRAP (17) and GET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2) and read until an error is detected. If you use this method,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 extra control-Z is returned at the end and it is not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NG FILES FROM THE COMMAND LINE (Advanc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tail in the program segment prefix (PSP) can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input and output files. The PSP is 256 bytes of memor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at the beginning of an .EXE file. It contains useful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the command tail, which is the rest of the line typed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name when starting the program. For example,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starts the program called LOWCASE and opens FILE1 for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LE2 for outpu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     6: INPUT AN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CASE FILE1, FILE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the progra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LOWCASE.XPL    AUG-01-9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This copies a file, shifting all characters to lower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   RESERVE=3,      CHIN=7,         CHOUT=8,        OPENI=13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NO=14,       CLOSE=15,       FSET=24,        FOPEN=29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CLOSE=32,      GETREG=35,      BLIT=36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    CPUREG,         \Register array from GETRE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NDIN,HANDOUT, \File hand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;              \Scr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   CMDTAIL;        \Copy of command 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UREG:= GETREG;                \Get DOS PSP and data seg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MDTAIL:= RESERVE($80);         \Get copy of command t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IT(CPUREG(11), $81, CPUREG(12), CMDTAIL, $7F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IN:= FOPEN(CMDTAIL, 0);     \Open first file name for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SET(HANDIN, ^I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I(3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p for I:= 1, $7F do          \Scan to second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CMDTAIL(I) = ^, then qui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OUT:= FOPEN(CMDTAIL+I+1, 1); \Open second file name for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SET(HANDOUT, ^O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O(3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  I:= CHIN(3);            \Copy and shift to lowerca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I&gt;=^A &amp; I&lt;=^Z then I:= I !$20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OUT(3, I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I = \EOF\ $1A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(3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LOSE(HANDIN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LOSE(HANDOUT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6: INPUT AND OUTPUT  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 DEVIC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4 is the COM RS-232 port. The baud rate etc. can be set from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"MODE" command. For example: "MODE COM1:9600,N,8,1" sets CO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9600 baud, no parity, 8 data bits, and 1 stop bit. The high by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vice number is used to specify ports other than COM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1    $00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2    $01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3    $02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4    $03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 ports are configured as data terminal equipment (DTE). They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out pin 2 and receive data on pin 3. When data is sent, input pins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TS) and 6 (DSR) must be high, and output pins 4 (RTS) and 20 (DTR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n high. When data is received, pin 6 (DSR) must be high, and pin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TR) is set high. To make this all work, it is often conveni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er pin 6 to 20 and pin 4 to 5. The program waits until these sig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rrect (timeouts are not us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5 DEVIC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5 sends characters to the printer like device 2, but it is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r because it calls BIOS routines instead of DOS routines. The f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is useful, for instance, when sending graphic images to a la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 A consequence of calling BIOS routines is that output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ed using the DOS "MODE" command. Also, there is no "Abort, Ret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?" error (which might be a blessing). Output can be sent to 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han LPT1 by using the high byte of the device numb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PT1    $00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PT2    $01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PT3    $02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6 DEVICE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6 is similar to devices 0 and 1, but it has colors and wind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eground and background colors used for characters can be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ATTRIB intrinsic (69), and a window size and location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using the SETWIND intrinsic (70). Device 6 is faster than de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and 1 for display modes 0 through 3 and 7 because it writes direct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memory. Output for the other display modes is done using 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$10, function $0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2     6: INPUT AN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able showing how the different devices handle control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s on the monit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  BEL (07)   BS (08)   TAB (09)   LF (0A)   FF (0C)   CR (0D)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 ��������   �������   ��������   �������   �������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  x         x          x         x         x        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x         x          -         x         -        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    -         -          -         x         -        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"x" means that the control function is done, while "-" means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s displayed instead. Control characters not shown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s characters, including DEL ($7F). All of the extended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s ($80-FF) ar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rom device 6 is similar to device 1 in that keystrokes are s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s soon as they are struck (there is no line buffer)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s from device 1 in that keystrokes are echoed to the display. Al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a control-C does not abort the program; it is handled lik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stroke. If a non-ASCII key is struck, such as "F1", a zer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(and echoed), but the scan code is not available. (Use CHIN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ndle these special key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O(6) resets any window set up by SETWIND to the size of the full 80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5 screen, selects an attribute with white characters on a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, enables normal scrolling and cursor movement, and mo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to the upper-left corner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7 DEVICE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7 is the null device. It is used to discard unwanted output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he compiler sends its output to a disk file, but if it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rror, it diverts the output to the null dev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8 DEVICE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8 is a 256-byte circular buffer. It has a variety of uses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his routine displays the number in X replacing the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with a comma, which is the format used in some foreign count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6: INPUT AND OUTPUT  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O(8);               \Start writing at the beginning of bu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LOUT(8, X);            \Write the number to the bu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UT(8, ^ );           \Write a space to terminate th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I(8);               \Start reading at the beginning of bu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p    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:= CHIN(8);               \Read character from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CH = ^. then CH:= ^,;    \Change decimal poi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CH = ^  then quit;       \Quit if spac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OUT(0, CH);               \Display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O(8) and OPENI(8) reset their respective output and input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of the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4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 . 0 :   I N T R I N S I C 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list of all the intrinsics in both numeric and alphab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  ABS=0,          RAN=1,          REM=2,          RESERVE=3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=4,         EXTEND=5,       RESTART=6,      CHIN=7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UT=8,        CRLF=9,         INTIN=10,       INTOUT=11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=12,        OPENI=13,       OPENO=14,       CLOSE=15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RT=16,       TRAP=17,        FREE=18,        RERUN=19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HP=20,       SETHP=21,       GETERR=22,      CURSOR=23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SET=24,        SETRUN=25,      HEXIN=26,       HEXOUT=27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IN=28,       FOPEN=29,       WRITE=30,       READ=31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LOSE=32,      CHKKEY=33,      SOFTINT=34,     GETREG=35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IT=36,        PEEK=37,        POKE=38,        SOUND=39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=40,       POINT=41,       LINE=42,        MOVE=43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PIX=44,     SETVID=45       FIX=50,         POUT=64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N=65,         INTRET=66,      EXTJMP=67,      EXTCAL=68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=69,      SETWIND=70,     RAWTEXT=71,     HILIGHT=72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LLOC=73,      RELEASE=74,     TRAPC=75,       TESTC=76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UIP=77,       SHRINK=7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re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LRES=46,       RLIN=47,        RLOUT=48,       FLOAT=49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LABS=51,       FORMAT=52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QRT=53,        LN=54,          EXP=55,         SIN=56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AN2=57,       MOD=58,         LOG=59,         COS=60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N=61,         ASIN=62,        ACOS=6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RT=16        ABS=0           ACOS=63         ASIN=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AN2=57        ATTRIB=69       BLIT=36         CHAIN=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IN=7          CHKKEY=33       CHOUT=8         CLEAR=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=15        COS=60          CRLF=9          CURSOR=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UIP=77        EXP=55          EXTCAL=68       EXTEND=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JMP=67       FCLOSE=32       FIX=50          FLOAT=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PEN=29        FORMAT=52       FREE=18         FSET=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ERR=22       GETHP=20        GETREG=35       HEXIN=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XOUT=27       HILIGHT=72      INTIN=10        INTOUT=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ET=66       LINE=42         LN=54           LOG=5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LLOC=73       MOD=58          MOVE=43         OPENI=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O=14        PEEK=37         PIN=65          POINT=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KE=38         POUT=64         RAN=1           RAWTEXT=7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=31         READPIX=44      RELEASE=74      REM=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RUN=19        RESERVE=3       RESTART=6       RLABS=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LIN=47         RLOUT=48        RLRES=46        SETHP=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RUN=25       SETVID=45       SETWIND=70      SHRINK=7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=56          SOFTINT=34      SOUND=39        SQRT=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=4          TAN=61          TESTC=76        TEXT=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P=17         TRAPC=75        WRITE=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A.0: INTRINSICS  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 has evolved over several years. The result i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insics tend to be grouped, with the fundamental ones first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intrinsics 40 through 45 all pertain to graph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escriptions that follow, each heading shows the intrinsic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and an example call. An assignment such as "variable:=" indic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intrinsic is a function that returns a value. All of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rguments are integers unless "real" is sh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: variable:= ABS(valu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trinsic returns the absolute value of the argument. If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gative, the sign is removed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:= ABS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one exce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S(-32768) = -32768, or ABS($8000) = $8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peed is a concern, use a statement like this instea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X &lt; 0 then X:= -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 variable:= RAN(valu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trinsic returns a random number between zero and the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s one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:= RAN(100);           \Range is 0 through 9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:= RAN(0);             \Resets seed for repeatable sequ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:= RAN(-4);            \Randomizes then returns RAN(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 number generator produces a repeatable sequence of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from a particular seed. Each time a program starts, this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andomized" using a counter that is incremented, about 18 time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, by the system tim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 variable:= REM(expression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trinsic is used with integer division. It returns th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der of the division in the argument expression. If a zer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6     A.0: INTRIN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, the intrinsic returns the remainder of the last divi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:= REM(7/3);           \X gets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:= REM(0);             \Y gets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:= REM(-18/-5);        \Z gets 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der gets the sign of the dividend (numerator), which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ily the same sign as the quoti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: address:= RESERVE(valu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trinsic sets aside some memory space, which is usually used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, and returns the starting address of this space. The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number of bytes to be reserved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:= RESERVE(1000);   \1000 bytes or 500 integ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reserved in a procedure is relinquished when the procedure retur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: variable:= SWAP(valu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trinsic returns the value obtained by swapping the by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:= SWAP($1234);        \X gets $34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: variable:= EXTEND(valu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trinsic extends the sign bit of the low byte to a 16-bit integ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seful if signed numbers are stored into a character array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:= EXTEND($FD);        \X gets $FFFD (= -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:= EXTEND(3);          \X gets $00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: RESTAR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trinsic immediately terminates execution of the program,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RUN flag to "true", and restarts the program from the beginning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insic is rarely used. Sometimes when procedure calls are nested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down and an error condition is detected that a high-level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dure must handle, it is easier to start the program over than to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A.0: INTRINSICS   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back through many levels of procedure calls. See intrins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RUN (19) and SETRUN (2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: variable:= CHIN(devic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trinsic reads in one byte from the specified input devic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is usually an ASCII character (hence: CHaracter IN), but i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8-bit value. After the character is read in, CHIN is ready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character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:= CHIN(0);            \Get byte from keyboard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: CHOUT(device, byt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trinsic sends a byte to the specified output device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UT(0, ^=);           \Display "=" on the mon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UT(3, $FF);          \Send $FF to the outpu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: CRLF(devic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trinsic sends a carriage return ($0D) and line feed ($0A)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output device. It begins a new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: variable:= INTIN(devic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trinsic gets a decimal integer from the specified input device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the integer from ASCII digits into a 16-bit binary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must be in the range: -32768 through 32767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:= INTIN(0);           \Get an integer from the keyboard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integer is read in, INTIN is ready to read the next integ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umeric characters, such as spaces and commas, are skipped. Con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ntly, this intrinsic does not return until an integer is rea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must be terminated by a non-numeric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8     A.0: INTRIN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: INTOUT(device, valu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trinsic sends a decimal integer to the specified output device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the integer from its 16-bit binary value into ASCII digits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UT(0, X);           \Display the value in X on the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: TEXT(device, addres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trinsic outputs an ASCII text string, beginning at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, to the specified output device. The string is terminat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with its high bit set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(0, "THIS IS A STRING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:= "HELLO"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(2, STRING);        \Print HELLO on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: OPENI(devic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trinsic executes the initialization routine for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device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I(0);               \Clear the keyboard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: OPENO(devic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trinsic executes the initialization routine for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device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O(3);               \Get ready to write to th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: CLOSE(devic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trinsic executes the close routine for the specified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(3);               \Flush output buffer to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A.0: INTRINSICS   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: ABOR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trinsic aborts the program. It does the same thing as the "exi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except that it cannot return a value. It is included her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ility with other versions of XPL0. New code should use "exi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: TRAP(intege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trinsic determines which run-time errors stop the progr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error messages. The default is to trap all errors, but they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dividually disabled. The argument is an integer, each bit of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a run-time err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: Integer division by 0         7: Real underflowut of r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Out of memory space           8: FIX argument out of r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 I/O error                     9: Square root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: Invalid opcode               10: Logarithm erro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: Invalid intrinsic            11: Exponential error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: Real division by 0.0         12: Exponential overflow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: Real overflow                13: ATAN2(0.0, 0.0)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sometimes you do not care if you divide by zero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ly do not want your program to stop if you do. TRAP($FFFE)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this error trap, and the divide will give the best answer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2767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se bit assignments are different than those us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C versions of XPL0, such as on the 6502 and 680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: variable:= FRE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trinsic returns the number of bytes of available heap 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variables and arrays are dynamically allocated space,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returned varies depending on where and when FREE is 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, the largest possible RESERVE is this value minus a few hund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of working space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:= RESERVE(FREE-300);     \A big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the free space is greater than 32767 ($7FFF),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will appear to be nega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     A.0: INTRIN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: boolean:= RERU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trinsic returns the value of the RERUN flag, either true or fal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RUN flag is false when a program starts. It is set "true"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insic RESTART (6), and it can be set "true" or "false"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insic SETRUN (25). These intrinsics are rarely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: address:= GETH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trinsic returns the current value of the heap pointer. GETHP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as RESERVE(0)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:= GETH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trinsic is rarely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: SETHP(addres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trinsic sets the heap pointer to the specified memory addr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trinsic is very rarely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: integer:= GET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trinsic returns the number of the most recently detected,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pped error. If this number is 0 then no error was detected.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error number, GETERR is internally reset to 0, read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call. See the TRAP intrinsic (17)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GETERR # 0 then TEXT(0, "TROUBLE!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program terminates, a run-time error message appears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error number is not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: CURSOR(X, Y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trinsic sets the position of the cursor on the monitor scree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character output appears at this location. X is horizontal,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79 (left to right), and Y is vertical, 0 through 24 (to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)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(3, 4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A.0: INTRINSICS   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After calling this intrinsic, tabs can stop in the wr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: FSET(handle, mod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trinsic assigns the file handle that is to be used by device 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andle" is normally gotten from FOPEN (29). "Mode" is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i = Input using small bu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I = Input using large bu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o = Output using small bu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O = Output using large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ly one large buffer for input and one large buffer for outp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several small buffers can be open at the same time. The large buf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1024 bytes and are much faster than small buffers, which hol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byte ea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: SETRUN(boolean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trinsic sets the RERUN flag directly. This intrinsic is rar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See intrinsics RESTART (6) and RERUN (19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: variable:= HEXIN(devic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trinsic gets a hex integer from the specified input device.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must be in the range: $0000 through $FFFF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:= HEXIN(0);           \Get hex value from keyboard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trinsic skips any non-hex characters until a hex charac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, thus the dollar sign is optional. Hex numbers are unsign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minus sign is ignored. Hex digits are read until a non-hex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ound, thus numbers must be terminated by a non-hex character. If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four hex digits are read, only the last four ar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: HEXOUT(device, valu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trinsic outputs a hex integer to the specified output device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XOUT(0, $123);        \Displays: "0123" on the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2     A.0: INTRIN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: CHAIN("path\filename.ext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trinsic executes another program as a subroutine. Th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specified by a string containing the file and path name.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 cards (* or ?) are allowed, and the extension (.EXE or .COM)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. The string must be less than 80 characters long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IN("C:\WORK\XDEMO.EXE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XPL0 program begins, it returns unused memory to DOS. This un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can be used by a subprogram called by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not enough memory or if the execution fails, this intrin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with the carry flag set and error information in the CPU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(see 35: GETREG). If the memory allocation fails, the DOS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$4A, and if the execution fails, the DOS function is $4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U Array         No Error  Memory Error  Chain Error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        ��������  ������������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-  Carry flag    False       True         Tr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 - DOS function     -         $4A          $4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an error, the DOS return code (GETREG item 13) gives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 - DOS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Error ($4A) $7 = Memory control blocks destro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$8 = Insufficient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$9 = Incorrect segment in 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in Error ($4B)  $1 = Invalid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$2 =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$5 = Access den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$8 = Insufficient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$A = Environment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$B = Format in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blocks of data can be passed to and from the chaine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vironment block. Every program has an environment b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ntains system information. Normally, it contains tex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pecify things like the default path and batch file information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you type the "PATH" command from DOS,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comes from the environment block. If you do not care abou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, or if you preserve it, you can use the environment blo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other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gment address of the environment block is specified at location $2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rogram segment prefix (PSP). The CHAIN intrinsic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A.0: INTRINSICS    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environment block address of the main program to the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By overwriting $2C with a segment address of your choo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CHAIN call, you can pass a large block of data to the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Since only the segment address is passed, the data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ed to a segment boundary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MAIN PROGRAM PASSING DATA TO SUB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UREG:= GETREG;                \Get info arr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SPSEG:= CPUREG(11);            \Get PSP se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:= RESERVE(1024+16);        \Reserve data b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:= ((DATA/16)+1)*16;        \Align block with se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SEG:= CPUREG(12);           \Get current seg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EG:= THISSEG+(DATA/16);       \Calculate data seg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KE(PSPSEG, $2C, DSEG);        \Set environment b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KE(PSPSEG, $2D, SWAP(DSEG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IN("FROG.EXE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main program arrives at the subprogram, the subprogram can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gment address of the data block and, using the BLIT intrinsic (36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data into an array of its own. Up to 32K of data can be tran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red this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: handle:= FOPEN("drive:path\filename.ext", mod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trinsic opens a file and returns its handle, a 16-bit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ed by DOS. The file is specified by a string containing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nd an optional drive and path name. No wild cards (* or ?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Any leading spaces are ignored. The string must be less than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ong and must be terminated by one of four metho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Bit 7 set on the last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 zero byte after the last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 carriage return after the last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 comma after the last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ode" is 0 for read and 1 for wr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PEN is typically used with other intrinsics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:= FOPEN("C:\WORK\FILENAME.EXT", 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SET(HAND, ^O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O(3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4     A.0: INTRIN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file is opened for writing, if it already exists, it is trun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zero length; if it does not exist, a new one is created. If you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o device 3 without opening a file with FOPEN, DOS sends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onitor, and no error is detected. DOS interrupt $21 function $3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alled for output files, and $3D is called for input files. (See: 6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3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: WRITE(drive, sector, buffer, siz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trinsic writes data from memory to disk. "Drive" is 0=A:, 1=B: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forth. "Sector" is the starting sector number. Sector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with 1, at cylinder 0, head 0. "Buffer" is the address of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rite. "Size" is the number of sectors to write. There are 512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sector. DOS interrupt $26 is 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Writing to a hard drive (C:) is a very dangerous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: READ(drive, sector, buffer, siz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trinsic is the counterpart to the WRITE intrinsic described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: FCLOSE(hand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trinsic closes a file handle. All internal buffers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are flushed, and the handle is released for possible reuse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was modified, the time, date, and size are upda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DOS interrupt $21 function $3E is 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handle is closed, it ceases to exist. If additional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be made to the file a new handle must be obtained using F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9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u close handle 0, which DOS uses for the console,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annot input from the device 0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: boolean:= CHKKE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trinsic returns a "true" if a key was struck on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$16 function $01 is 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A.0: INTRINSICS   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: SOFTINT(interrup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trinsic is used to call a DOS or BIOS "interrupt" routine.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assed to and from interrupt routines using the hardware regis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or. These values are accessed using the GETREG intrinsic (3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 uses SOFTINT and GETREG to get the time of da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   SWAP=4, SOFTINT=34, GETREG=35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    HOUR, MINUTE, SECOND, HUNDT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    CPUREG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                          \Get system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UREG:= GETREG;                \Copy of hardware regis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UREG(0):= $2C00;              \Set AH to $2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INT($21);                   \Call DOS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R:= SWAP(CPUREG(2)) &amp; $FF;   \Read returned val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UTE:= CPUREG(2) &amp; $FF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:= SWAP(CPUREG(3)) &amp; $FF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UNDTH:= CPUREG(3) &amp; $FF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and BIOS provide many useful routines. These are documen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dvanced MS-DOS Programming" by Ray Dunc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: address:= GETRE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trinsic provides access to the hardware registers in the proc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. It returns the address of an integer array that contains a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registers. Before SOFTINT calls an interrupt routine, it cop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this array into the hardware registers. After the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returns, SOFTINT copies the registers back into the array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o your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also contains additional information. The state of the ca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is returned to aid in error checking. DOS error codes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, which allows more precise error messages than those give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un-time error tra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useful values are in the array when an XPL0 program is star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. The array is arranged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6     A.0: INTRIN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X   CONTENTS         VALUE SET BY DOS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 �����������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AX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BX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CX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DX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DI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 SI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 BP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  Carry flag ("true" or "fals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   CS register     Points to program's code seg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  DS register     Points to program's PS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   SS regi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   ES register     Points to program's P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    Data segment    Points to program's data seg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    DOS interru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    DOS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    DOS return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   Flags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Register Bi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 14 13 12 �11 10  9  8 � 7  6  5  4 � 3  2  1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NT IOPL  � O  D  I  T � S  Z  0  A � 0  P  1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sTed                    Sig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/O Privilege Level       Zer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flow                  Auxiliary car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ion                 Par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rupt enable          Car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rray is also filled by the CHAIN intrinsic (28). This allows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assed between programs like values are passed with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un-time code copies the array into the processor's register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intrinsics EXTJMP and EXTCAL, and it copies the registers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array when finishing the INTRET intrins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: BLIT(source seg, source off, destination seg, destination off, siz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trinsic quickly copies a block of memory from one loc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. Overlapping blocks of memory can be copied without damag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, and up to 65535 bytes can be copied at a time. The sour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locations are given by segment and offset addresses. "Siz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number of bytes to cop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A.0: INTRINSICS    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7: value:= PEEK(segment, offse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trinsic accesses bytes using segment and offset addressing. Th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access any location in the first megabyte of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: POKE(segment, offset, valu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counterpart of the PEEK intrinsic. It can be used to wri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to any location in the first megabyte of memory.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directly to video memory and displays an "A" (assuming the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is 2 or 3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KE($B800, 160, ^A);   \Display "A" at line 1 column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9: SOUND(volume, duration, frequency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trinsic sounds the speaker. "Volume" is zero for no soun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for full sound. "Duration" is seconds times 18.2. "Frequency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90000 divided by the actual frequency. This intrinsic also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time delay by setting "volume" to zero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(1, 18, 4542);     \One second of Middle C (262 H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: CLEA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trinsic clears the screen when in graphics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: POINT(X, Y, colo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 a graphics mode, this intrinsic plots a point (pixel) 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X and Y coordinates. The upper-left corner of the displa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0,0. X increases to the right, and Y increases downwar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X, Y, and "color" vary with the video mode (see 45: SETVID)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 has 16 colors, they are the foreground colors show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 intrinsic (69). If bit seven of "color" is set, the low four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"color" are exclusive-ORed with the pixel on the screen. If th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56 colors, there is no exclusive-OR. The colors can be adju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everal subfunctions of BIOS interrupt $10 function $1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8     A.0: INTRIN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2: LINE(X, Y, colo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trinsic draws a straight line from the last point plotted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 to with the MOVE intrinsic) to the specified X and Y coordin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lor" is the same as for POINT (41), but bits 8 through 15 ar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various patterns of dotted and dashed lines. Pixels are not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ocations corresponding to set bits. For example, to draw a lin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ely space dots, "color" could be $7F01. Horizontal lines are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faster than other lines. This can be exploited when filling are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(0, 0, 1);                 \Set the start of the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(160, 100, 1);              \Draw a soli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(319, 199, $AA01);          \Draw a dotte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3: MOVE(X, Y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trinsic moves to the beginning of a line specified by the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4: color:= READPIX(X, Y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trinsic returns the color of the pixel (point) at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5: SETVID(mod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trinsic sets the video display mode. It also clears the scree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itializes the colors and fonts to their defaul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n example program that plots a sine wav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CHIN=7, POINT=41, LINE=42, MOVE=43, SETVID=45, FIX=5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real FLOAT=49, SIN=56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X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VID($12);                            \640x480x16 colors (VGA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(320, 0);   LINE(320, 479, 1);      \Draw axes in b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(0, 240);   LINE(639, 240, 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X:= 0, 639 do                       \Plot in light 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INT(X, 240 - FIX(180.0 *SIN(FLOAT(X-320) /60.0)), $C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:= CHIN(1);                            \Wait for keystro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VID(3);                              \Restore text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A.0: INTRINSICS    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RESOLUTION COLORS  TYPE    ADDRESS  MDA CGA EGA MCGA VGA</w:t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������ ������  ����    �������  ��� ��� ��� 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00    40x25      16    text    $B8000        x   x    x   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burst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01    40x25      16    text    $B8000        x   x    x   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02    80x25      16    text    $B8000        x   x    x   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burst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03    80x25      16    text    $B8000        x   x    x  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04    320x200     4    graph   $B8000        x   x    x   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05    320x200     4    graph   $B8000        x   x    x   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burst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06    640x200     2    graph   $B8000        x   x    x   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07    80x25       2    text    $B0000    x       x       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08    160x200    16    graph           PC J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09    320x200    16    graph           PC J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0A    640x200     4    graph           PC J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0B                                     EGA BI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0C                                     EGA 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0D    320x200    16    graph   $A0000            x        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0E    640x200    16    graph   $A0000            x        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0F    640x350     2    graph   $A0000           64K       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10    640x350    16    graph   $A0000          128K      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11    640x480     2    graph   $A0000                 x   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12    640x480    16    graph   $A0000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13    320x200   256    graph   $A0000                 x  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6A    800x600    16    graph   $A0000  VE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can be displayed in graphic as well as text 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6: real:= RLRES(intege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trinsic reserves space for real arrays. RLRES(3) reserves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to hold three real numbers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:= RLRES(14);      \Reserve elements 0 through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7: real:= RLIN(devic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trinsic gets a real number from the specified input device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the number from ASCII digits into binary form. After a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in, RLIN is ready to read the next number. Non-numeric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spaces and commas, are skipped. Consequently, this intrinsic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    A.0: INTRIN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turn until a number is read. The number must be terminat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umeric character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(2):= RLIN(0);     \Get real number from buffered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: RLOUT(device, rea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trinsic outputs a real number to the specified device. It conve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l number from binary form into ASCII digits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LOUT(2, 3600.0*24.0*365.25);   \Print seconds in a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number can be specified by the FORMAT intrinsic (5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: real:= FLOAT(intege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trinsic converts an integer into its equivalent real value. (Se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Mixed Mode.)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LOUT(0, (FLOAT(35));   \Display "35.0000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: integer:= FIX(rea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trinsic converts a real to its nearest integer value. (See: 2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xed Mode.)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UT(0, FIX(13.002)); \Display "13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ing a value outside the range -32767 through 32767 causes a r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: real:= RLABS(rea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trinsic takes the absolute value of a real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:= RLABS(X);           \Remove the minus sign from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2: FORMAT(integer, intege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trinsic specifies the format of reals that RLOUT (48) output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.0: INTRINSICS    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nteger is the number of characters before the decimal poin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integer specifies the number of characters after the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. If the first integer is 0 then scientific notation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If the first integer is -1 (or any value less than zero)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ineering notation is used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(5,2) gives  12345.6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.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1000000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(0,1) gives 1.2E+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(-1,4) gives 12.3457E+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urpose of FORMAT is to align decimal points. However, i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o large to fit in the indicated space, all of the digits are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, and the decimal point is not aligned. If the format is not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LOUT uses the default: FORMAT(5,5). If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decimal point is 0, there is no decimal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3: real:= SQRT(rea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trinsic returns the square root of the argument. The argumen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&gt;= 0.0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OT2:= SQRT(2.0);        \1.4142135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: real:= LN(rea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trinsic returns the natural logarithm (base e) of the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ument must be &gt;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5: real:= EXP(rea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trinsic computes the exponential function (e**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6: real:= SIN(rea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trinsic computes the sine function. All of the trig functions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gles measured in radians. To convert from radians to degrees, multi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57.2957795 degrees/radian (= 180 deg/pi). To convert degre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ans, divide by 57.2957795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:= SIN(30.0/57.2957795); \Sine of 30 degrees (=0.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     A.0: INTRIN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: real:= ATAN2(real Y, real 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trinsic computes the arc-tangent of Y divided by X in radians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d angle is in the range �pi/2 (�90 degrees) then X can be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an angle over the entire range of a circle (�pi or �180�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computed then the signed values of the Y and X coordina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This converts rectangular coordinates to polar coordinates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GLE:= ATAN2(0.5, 1.0);        \ANGLE:= ATAN(0.5) (= 26.56505�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GLE:= ATAN2(13.0, -13.0);     \ANGLE:= 3/4 pi (= 135�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GLE:= ATAN2(-5.0, -5.0);      \ANGLE:= -3/4 pi (= -135�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8: real:= MOD(real, rea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trinsic computes the modulo function. This is the real counte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M intrinsic (2). MOD(A, B) is defined as A modulo B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as A - INT(A/B) * B. Where INT(A/B) extracts the largest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= ABS(A/B) and attaches the sign of A/B (i.e. it truncates toward zero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:= MOD(10.2, 3.0);     \X:= 1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:= MOD(-10.2, 3.0);    \X:= -1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:= MOD(123.456, 1.0);  \Get the fractional part (0.45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: real:= LOG(rea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trinsic computes the common-logarithm function (base 10)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must be &gt;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: real:= COS(rea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trinsic computes the cosine function. The argument is the ang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a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1: real:= TAN(rea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trinsic computes the tangent function. The argument is the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adia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.0: INTRINSICS    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: real:= ASIN(rea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trinsic computes the arc-sine function in radians. It 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cy when arguments are very close to �1.0 because of a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ion from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3: real:= ACOS(rea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trinsic computes the arc-cosine function in radians. It 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cy when arguments are very close to �1.0 because of a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ion from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: POUT(value, port, siz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trinsic writes to an output port. "Port" specifies the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 "Value" is the value written. If "size" is 0 then eight bi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; if "size" is not zero then 16 bits are writt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5: variable:= PIN(port, siz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trinsic reads an input port. "Port" specifies the port address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ize" is 0 then eight bits are read; if "size" is not zero then 16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UT(PIN($61,0)&amp;$FC, $61, 0);   \Disable spea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6: INTRE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trinsic executes an interrupt return (IRET) opcode. This allow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L0 program to be used as an interrupt routine. Just before return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or's registers are restored to the values they had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XPL0 program was 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7: EXTJMP(segment, addres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trinsic executes a far jump to an external routine. This is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XPL0 code is inserted in front of an existing interrupt routi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must be passed on to this routine. Just before jumping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's registers are restored to the values they had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XPL0 program was 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4     A.0: INTRIN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8: EXTCAL(segment, addres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trinsic executes a far call to an external routine. The GET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array is loaded into the processor's registers just befor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s executed, and the processor's registers are saved into the GET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mmediately after the call returns. This provides a way to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and from the external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9: ATTRIB(color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trinsic specifies the colors (attribute) used when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o device 6. The high nibble of the argumen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color, and the low nibble sets the foreground color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ATTRIB($17) displays white characters on a blue backgr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GROUND             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00: Black              $00: Bla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10: Blue               $01: Bl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20: Green              $02: G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30: Cyan               $03: Cy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40: Red                $04: 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50: Magenta            $05: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60: Brown              $06: Brow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70: White              $07: Whi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80: Flashing Black     $08: Gr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90: Flashing Blue      $09: Light Bl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A0: Flashing Green     $0A: Light G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B0: Flashing Cyan      $0B: Light Cy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C0: Flashing Red       $0C: Light 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D0: Flashing Magenta   $0D: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E0: Flashing Brown     $0E: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F0: Flashing White     $0F: Bright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monochrome display (mode 7) the attribute "colors" are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GA                                HERCULES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00:   No display (black)                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01:   Underlined                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07:   Normal                            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09:   Underlined intense                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0F:   Intense                           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70:   Reverse (black on white)          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77:   No display (white)                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7F:   Intense on white                   Intense on bl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81:   Flashing underlined               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87:   Flashing                          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89:   Flashing underlined intense       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8F:   Flashing intense                  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F0:   Flashing black on white           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FF:   Flashing intense on white          Flashing intense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.0: INTRINSICS    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ine is continuous on a Hercules display, is dashed on a 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, and is nonexistant on a Compaq por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are handled a little differently when the display i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mode rather than a text mode. The graphics hardware cannot fl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so bit 7 from the ATTRIB intrinsic is used to specify int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for the background instead. This gives 16 background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cal to the 16 forground colors. Characters with a black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TTRIB($0X)) are written almost twice as fast as characters with col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s. If the foreground color is the same as the backgrou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olor is not black (0) then the character is written by X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th the screen. This makes the background transparent.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can be drawn on top of a pattern without a surrou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box. If the character is XORed a second time, it is era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original background pattern is restored. Graphics mode $13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because it has 256 foreground colors. The background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(0) (unless the hardware color register is set to another colo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re is no X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O(6) sets the attribute to white on black ($07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: SETWIND(X0, Y0, X1, Y1, mode, fil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trinsic specifies the window used when sending characters ou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6. X0, Y0 sets the upper-left corner of the window, and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ower-right corn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ode" specifies how the window behaves. The high byte contro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ble curs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 0: Visible cursor moves norm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0: Visible cursor does not move (but the invisibl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ertion point moves normall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w byte of "mode" controls the tex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= Scroll: Text scrolls when the cursor reaches the bottom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indow, and an automatic CR and LF is done at the right ed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= Wrap: Text does an automatic CR and LF at the right edge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wraps to the top of the window when it exceeds the bottom ed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6     A.0: INTRIN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= Clip: Text is clipped beyond the right edge and beyo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 of th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sible cursor moves when sending a character out to device 0,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visible cursor movement is turned off for device 6. Visibl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ment can only be turned off for video modes 0, 1, 2, 3, and 7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sible cursor is off, text can be output about twice as f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"fill" flag is "true", the window is erased and fill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color specified by ATTRIB (69). If the "fill" flag is "fals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s set up without changing any characters on the screen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graphic video mode, the background is not filled with a color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expect, but instead it is filled with a patte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ng device 6 for output resets the window to the full 80-by-25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nables normal scrolling and cursor mov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CURSOR intrinsic (23) is not affected by the position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; it always uses the upper-left corner of the entire scree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0,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: RAWTEXT(device, addres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trinsic is the same as the TEXT intrinsic except that str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by a space character with its most significant bit set ($A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the extended ASCII codes to be used. The terminating spac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ent out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WTEXT(0, "�������ͻ 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2: HILIGHT(X0, Y0, X1, Y1, attribut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trinsic changes the colors in a specified area o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changing the characters. The area is defined by the corner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angle. X0, Y0 is the upper-left corner, and X1, Y1 is the lower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ner. "Attribute" defines the background and foreground colors (see 69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LIGHT is typically used to highlight selected menu items, but it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make such things as drop shadows for wind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.0: INTRINSICS    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oreground color is the same as the background color,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visible (there is no XO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3: segment address:= MALLOC(paragraph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trinsic returns the starting segment address of a block of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segment address is a physical address divided by 16.) Mem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d in 16-byte quantities called "paragraphs"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:= MALLOC(4000);     \Allocate 64000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RESERVE, MALLOC does not automatically release memory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from a procedure. If MALLOC is called at the begin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cedure, and the procedure is repeatedly called, more mem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d each time. Allocated memory is automatically released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erminates. DOS interrupt $21 function $48 is 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4: RELEASE(segment addres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trinsic deallocates a block of memory that was alloc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LLOC. The segment address of the block is passed to indicat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to deallocate. For example, this would deallocate the 64000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d abov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EASE(SE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5: TRAPC(boolean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trinsic turns control-C trapping on and off. "True" is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on control-C trapping, which prevents the control-C and contr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 keys from aborting a program. Control-C trapping is normally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hange to the way control-C is handled is restored when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6: boolean:= TESTC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ntrol-C trapping is on, TESTC is used to determine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C or control-Break key was struck. If it was, TESTC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ru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the control-C or control-Break key is struck, a status fla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. When TESTC is called, it returns the state of this status fla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set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8     A.0: INTRIN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C can give unexpected results. A control-C is not checked for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I/O is done through DOS or BIOS. Also, the keyboard hardwa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ed and a control-C is not detected until it is actually read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 Break, on the other hand, is detected immedi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7: address:= EQUI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trinsic returns the address of an array that describ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 that the program is running on. The array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: Processor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Math coprocessor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 Video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: Processor 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: Run-time code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: Run-time code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: PROCESSOR TYPE. The type of processor is indicated by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ntegers: 86, 286, 386, or 48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 MATH COPROCESSOR TYPE. The type of math coprocessor is indic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following integers: 0, 87, or 387. The 80287 is indistinguis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from the 8087, so 87 refers to both the 8087 and 80287. Zero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math coproces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 VIDEO CONFIGURATION. This gives the type of video adapter and mon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sible configuration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ADAPTER (low byte)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01: MDA  Monochrome Display Adap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02: CGA  Color Graphics Adap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04: EGA  Enhanced Graphics Adap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08: VGA  Video Graphics Arr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10: MCGA Multi-Color Graphics Arr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20: HGC  Hercules Graphics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TOR (high byte)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01: Monochr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02: Color (or enhanced monochrome emulating colo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04: Enhanced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08: Analog monochrome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10: Analog color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18: Analog monochrome a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: PROCESSOR SPEED. This gives the speed of the processor in megahert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10. For example, a 4.77 MHz PC-XT returns 47. This is only a 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.0: INTRINSICS    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on of the actual speed. Interrupts are left enabled so th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reflects the actual running environment. Interrupt inten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, such as Microsoft Windows, give lower speeds. The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takes about 27 milliseconds to run no matter how fast the proces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: RUN-TIME CODE VERSION. This gives the run-time code (NATIVE or I2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number. The value is the version number times 10. For exampl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version is 2.3, the value returned is 2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: RUN-TIME CODE TYPE. This gives the type of run-time cod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N: NA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7: NATIVE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S: N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I: I2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is displays the processor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    EQLIS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LIST:= EQUIP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UT(0, EQLIST(0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8: SHRINK(valu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trinsic returns unused heap space to DOS. The argumen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bytes to keep (above the heap pointer). A couple hund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are usually kept for local variables and small, temporary arr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XPL0 program starts, it is given about 60K of memory spa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heap, which is where variables and arrays are stored. Usually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what is needed. In situations where memory is scarce,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ss can be given back to DOS and used by other programs that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in memory. This can occur, for instance, when using the CH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insic (28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RINK is normally called from the main procedure after reserving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. This sets a new limit for the heap space. You will get a r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error if you attempt to reserve past this lim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</w:t>
      </w:r>
      <w:r>
        <w:rPr/>
        <w:t>Ŀ ���������Ŀ ���������Ŀ ���������Ŀ ���������Ŀ 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�����</w:t>
      </w:r>
      <w:r>
        <w:rPr/>
        <w:t>Ŀ � � �����Ŀ � � �����Ŀ � � �����Ŀ � � �����Ŀ � � �����Ŀ �</w:t>
      </w:r>
    </w:p>
    <w:p>
      <w:pPr>
        <w:pStyle w:val="PreformattedText"/>
        <w:bidi w:val="0"/>
        <w:jc w:val="left"/>
        <w:rPr/>
      </w:pPr>
      <w:r>
        <w:rPr/>
        <w:t xml:space="preserve">     � � �</w:t>
      </w:r>
      <w:r>
        <w:rPr/>
        <w:t>Ŀ � � � � �Ŀ � � � � �Ŀ � � � � �Ŀ � � � � �Ŀ � � � � �Ŀ � �</w:t>
      </w:r>
    </w:p>
    <w:p>
      <w:pPr>
        <w:pStyle w:val="PreformattedText"/>
        <w:bidi w:val="0"/>
        <w:jc w:val="left"/>
        <w:rPr/>
      </w:pPr>
      <w:r>
        <w:rPr/>
        <w:t xml:space="preserve">     � � � ��� � � � � ��� � � � � ��� � � � � ��� � � � � ��� � � � 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 ������� � � ������� � � ������� � � ������� � � ������� � � 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 ����������� ����������� ����������� ������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10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 . 1 :   C O M P I L E   E R R O R 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L0 has two different types of error messages. The first type,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errors, occur when a program is being compiled; and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, called run-time errors, occur when the program ru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mpiler detects an error, it stops and asks if it should atte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inue. A "Y" (or just a return) continues; an "N" abor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. The ASM output file is discarded if any error is det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we try to comp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G:= 2 + 3.5 + FRO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stops and display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G:= 2 + 3.5 + 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 ERROR NO. 46 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XED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MPT TO CONTINUE (Y/N)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error messages can sometimes be misleading because 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ight have occurred prior to the point that the compiler flag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. The reason these two errors do not always coincide is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finds the code at the actual error to be syntac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, but it interprets it in a way other than what was intended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interpretation can go for several lines before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 flagged. An extreme example of this is failing to termin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with a close quote. In this case the compiler simply interpr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de as being part of the string, and an error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 until either a quote mark or the end-of-file is encou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ly misleading error messages can result from unpa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-e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compile error messages are listed below together with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ful comments and sugges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 TOO MANY VARIABLES. Procedures with too many variabl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n into smaller procedures. Perhaps the variables are more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necessary. Perhaps several variables could be combined in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A.1: COMPILE ERRORS    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 TOO MANY REAL CONSTANT NAMES. There are too many constants "define"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al values in scope at one time. The maximum number is 100. Perha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more global than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: TOO MANY NAMES. There are too many names (variables, procedur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insics, constants, etc.) in scope at one time causing the symb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to overflow. The maximum number is 1000. Perhaps some intrins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clared but not used. Perhaps some names are more global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 Perhaps several variables could be combined into an 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: TOO MANY 'QUITS'. There cannot be more than 100 total "quit" sta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s inside a "loop". This total includes "quit"s for other "loop"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ested inside the "loop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: TOO MANY STATIC LEVELS. Procedures can be nested to a maximum dep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ight lev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: NUMBER OUT OF RANGE. Integers are limited to the range of -327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+32767 ($8000 through $7FF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: NUMBER OUT OF RANGE. Intrinsic "code" declarations are limited to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12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: UNDECLARED NAME. The name is undefined here. It might be out of sc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 forward referenced. A procedure declaration that is mis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icolon causes the rest of the line to not be seen (it is taken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: NAME ALREADY DECLARED. This name conflicts with a previous decla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at this level. Only the first 16 characters are significa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: ILLEGAL START OF A STATEMENT. Missing an "end"? Unpaired "beg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"s? If "procedure" is flagged then there is a missing "end"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proced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: ":=" EXPECTED BUT NOT FOUND. Illegal variable in a "for" 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? The control variable in a "for" loop cannot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: 'THEN' EXPECTED BUT NOT FOUND. Illegal expression in an "if" sta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2     A.1: COMPIL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: 'DO' EXPECTED BUT NOT FOUND. Illegal expression in a "for" or "whi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: "," EXPECTED BUT NOT FOUND. Illegal expression in a "for" statemen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: ILLEGAL FACTOR. Incomplete expression or an illegal operator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icolon or "of" before an "other" in a "case" statement? Perha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heses are needed around an "if" expre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: STATEMENT STARTING WITH A CONSTANT. The name is declar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, which cannot be assigned a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: 'UNTIL' EXPECTED BUT NOT FOUND. Perhaps the previous state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 a semicolon. Unpaired "begin" "end"s within a "repeat" block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: 'OTHER' EXPECTED BUT NOT FOUND. A "case" statement must be termi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"other" statement. Perhaps the previous statement is mis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icol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: 'ELSE' EXPECTED BUT NOT FOUND. An "if" expression must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lse" clause. Illegal expression after the "then"? Do not confu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f" expression for the more common "if" stat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: DIGIT EXPECTED BUT NOT FOUND. Either the exponent of a real numb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ex digit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: INTEGER VARIABLE EXPECTED BUT NOT FOUND. The control variabl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or" statement must be an integer or character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: "=" EXPECTED BUT NOT FOUND. In a "code" declaration every name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t equal to an integ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: ";" EXPECTED BUT NOT FOUND. A semicolon must be at the en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ation, must separate procedures, and must separate stat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 "begin-end" (or a "repeat-until")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2: CONSTANT EXPECTED BUT NOT FOUND. In a "define" or a constant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s must be previously declared constants or be integer or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s; they cannot be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A.1: COMPILE ERRORS    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3: VARIABLE EXPECTED BUT NOT FOUND. The "address" operator can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address of an unindexed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4: ")" EXPECTED BUT NOT FOUND. Parentheses must be balanced.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d, extra sets of parentheses around arguments and subscrip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eg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5: NAME EXPECTED BUT NOT FOUND. There must be a name in a decla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6: MIXED MODE. Reals and integers cannot be mixed within an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explicitly doing the type conversions using the intrinsics 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LOAT. This message can be triggered if a variable is undefi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forward-function declaration and its function must b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7: INTEGER EXPECTED BUT NOT FOUND. The indicated value or expres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of type integer. Subscripts, the control variable in a "for" lo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case" expressions cannot be re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: 'OF' EXPECTED BUT NOT FOUND. Illegal expression in a "case" sta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: ":" EXPECTED BUT NOT FOUND. Illegal expression in a "case" statemen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: "]" EXPECTED BUT NOT FOUND. Constant-array brackets must be balanc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a comma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: NO ARGUMENTS DECLARED. The called procedure has no local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and therefore cannot have arguments passed to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2: STATEMENT STARTING WITH 'ELSE'. An "else" is never preced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icol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3: STATEMENT STARTING WITH 'OTHER'. An "other" is never preced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icol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: 'QUIT' NOT IN A 'LOOP'. The "quit" statement is legal only ins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oop"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4     A.1: COMPIL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1: EOF EXPECTED BUT NOT FOUND. More code after the apparent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Unpaired "begin" "end"s? Too many "end"s or missing a "begin"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: EOF INSIDE A BLOCK. End-of file (CTRL-Z, $1A) is inside a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. Too many "begin"s or not enough "end"s? Incomplete or mi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3: EOF INSIDE A STRING. Unpaired double quote (")? A caret (^) can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quote to not be s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5: 'FPROC' &amp; ITS 'PROC' NOT AT SAME LEVEL. A forward procedure decl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ion and its corresponding procedure declaration must be at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and must be in scope with each 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6: 'FPROC' REFERENCE NOT FOUND. Unresolved forward procedure o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. Perhaps it is out of sco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7: 'PROC' OR 'FUNC' EXPECTED BUT NOT FOUND. "public" must be follow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cedure" or "functio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8: 'EPROC'S AND 'PUBLIC'S MUST BE GLOBAL. "eproc"s, "efunc"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ublic"s must be at level zero; they cannot be inside a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cept the main routin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9: 'INCLUDE'S NESTED TOO DEEP. A file which is included can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ther files. These files also can include files, but the chai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is limited to eight levels. Perhaps a file is including itsel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s including a file that includes the original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: BAD FILE SPEC. The specification should be: C:\path\filename.ex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but the file name is optional. The semicolon i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es do not designate comments in a file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: FILE NOT FOUND. Perhaps the file is not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2: 'INT', 'REAL', 'CHAR', or 'ADDR' EXPECTED BUT NOT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3: DIVIDE BY ZERO IN A CONSTANT EXPRE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4: MATH ERROR IN A CONSTANT EXPRESSION. Floating point overflow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flow occur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2002: FIXUP OVERFLOW. This error is generated by the linker (LINK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more than 64K of code in external routines that ar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dimensioned array declaration. Rearrange your declar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ting "external" "eproc" and "efunc" ahead of any dimensioned arr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oves the EXTRN declarations in the assembly code ahead of th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 . 2 :   R U N - T I M E   E R R O R 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is detected while a program is running, it aborts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-time error message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ing points out errors in the code, but sometimes it is mo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isance than a help. The TRAP intrinsic (17) is used to disab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for selected run-time err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list of all of the run-time error messag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 DIV BY 0. Illegal division by zero for an integer. If this is untr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d, 32767 is retur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 OUT OF MEMORY. No more memory space. A RESERVE or the I2L lo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ed to exceed the allotted memory bou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: I/O ERROR. Some device driver returned with an error. The most co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errors are caused by forgetting to specify an input or output fil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: BAD OPCODE. Invalid opcode encountered. When this occurs, ei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 or the program is destroyed; reboot to be safe. The common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are an array subscript was incorrectly computed or an intrin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incorrectly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: BAD INTRINSIC. Invalid intrinsic number used. This is usually d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correct "code" declaration, but it could be caused in the sam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rror 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: DIV BY 0.0. Floating-point divide by zero. If untrapped, the larg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real value is retur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: OVERFLOW. Floating-point overflow. Some calculation exceeded the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of �1.79E+308. If untrapped, the largest possible real valu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6     A.2: RUN-TIM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: UNDERFLOW. Floating-point underflow. A calculation exceeded the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of �2.23E-308. If untrapped, 0.0 is retur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: FIX OVERFLOW. Fixed-point overflow. Attempted to FIX too large or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a number (greater than 32767 or less than -32767). If untra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767 is returned with the appropriate sign. This error also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d by the MOD intrinsic if an internal calculation exceeds 15 b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: SQRT &lt; 0. Square-root error. Attempted to take the square roo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gative number. This error is also trapped by the ASIN and A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insics if the argument is outside of its legal range (-1.0 &lt;= arg &lt;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). If untrapped, the square root of the absolute value is retur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: LOG &lt;= 0. Logarithm error. Attempted to take the logarithm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hat is less than or equal to zero. If untrapped and the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0.0, the smallest possible negative value is returned (minus inf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y). If the argument is less than 0.0, the logarithm of the absol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retur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: EXP OVERFLOW. Exponential error. EXP intrinsic caused an overf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ntrapped, the largest possible value is retur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: Un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: ATAN2(0.0, 0.0). ATAN2(0.0, 0.0) is undefined. Returns 0.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rap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 . 3 :   C O M M O N   E R R O R 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ome errors that seem to catch everyone when they first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in XPL0. Here is a list of these errors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comm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re are several commands or symbols that must be used in pairs.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timers omit one of the pairs. The most likely place that you migh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with "begin-end"s. It is easy to get the wrong number of "end"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a complex procedure. The easiest way to keep track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use indent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indentation must have a "begin" and a corresponding "end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other pairs to watch f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. . . "       Double quotes around text str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. . . )       Parenthe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. . . ]       Brackets (same as  "begin-end"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 . . . \       Comments (when not the last item on the 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 semicolon can catch you in two ways. One is that ther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icolon between all statements in the program. The other i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not place a semicolon before the "else" of an "if" statement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ther" of a "case" statement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8     A.3: COMMON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 = GUESS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TAR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KENUMBER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  &lt;������������ semicolon is illegal 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   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:= N + 1; &lt;������ semicolon is required he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TART; &lt;�������� semicolon is optional he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Intrinsics require various numbers of arguments. A common error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wrong number of arguments or the wrong type of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teger versus real). This causes a stack imbalance and you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ws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ONG                  CORRECT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("MESSAGE");        TEXT(0, "MESSAGE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IN(0);                I:= CHIN(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:= CHOUT(0,^A);        CHOUT(0, ^A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:= SIN(30);            X:= SIN(30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When arguments are passed to a procedure, the values passed are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first variables declared and in the same order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. As a program is written, it is easy to add new variabl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ations, which shift their order and change which argume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into which variables. "Integer", "real", and "character" decl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ions can be mixed in any way necessary to properly pass values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variables. It is often useful to have completely separate decl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ions for arguments and local variables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OINK(I, X, CH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 I;              \Argu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l X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 C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 A, B, C;        \Local variab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XPL0 does not do run-time array bounds checking. Thus, it is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ore something in an incorrect place in memory. Almost always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ue to an error in the calculation of a subscript for an 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Avoid using the same name both locally and globally. You can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confused as to which is which, and this can be a difficult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. If you use a local variable with the same name as a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, the compiler does not give a NAME ALREADY DECLARED error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variable is used instead of the global variable. As a con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make global names longer and more formal than local names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avoid using a name like "I" for a global. At the very leas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"I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. 4 :   K E Y B O A R D   S C A N   C O D E 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B   F1               68   Alt-F1           1E   Alt-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C   F2               69   Alt-F2           1F   Alt-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D   F3               6A   Alt-F3           20   Alt-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E   F4               6B   Alt-F4           21   Alt-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F   F5               6C   Alt-F5           22   Alt-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0   F6               6D   Alt-F6           23   Alt-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1   F7               6E   Alt-F7           24   Alt-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2   F8               6F   Alt-F8           25   Alt-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3   F9               70   Alt-F9           26   Alt-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4   F10              71   Alt-F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2C   Alt-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4   Shift-F1         78   Alt-1            2D   Alt-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5   Shift-F2         79   Alt-2            2E   Alt-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6   Shift-F3         7A   Alt-3            2F   Alt-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7   Shift-F4         7B   Alt-4            30   Alt-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8   Shift-F5         7C   Alt-5            31   Alt-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9   Shift-F6         7D   Alt-6            32   Alt-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A   Shift-F7         7E   Alt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B   Shift-F8         7F   Alt-8            03   Ctrl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C   Shift-F9         80   Alt-9            0F   Shift-Ta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D   Shift-F10        81   Alt-0            47   H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82   Alt-Hyphen       48   Up arr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E   Ctrl-F1          83   Alt-=            49   Pg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F   Ctrl-F2                                4B   Left arr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0   Ctrl-F3          10   Alt-Q            4D   Right arr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1   Ctrl-F4          11   Alt-W            4F  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2   Ctrl-F5          12   Alt-E            50   Down arr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3   Ctrl-F6          13   Alt-R            51   PgD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4   Ctrl-F7          14   Alt-T            52   Ins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5   Ctrl-F8          15   Alt-Y            53   De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6   Ctrl-F9          16   Alt-U            73   Ctrl-Left arr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7   Ctrl-F10         17   Alt-I            74   Ctrl-Right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8   Alt-O            75   Ctrl-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9   Alt-P            76   Ctrl-PgD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77   Ctrl-H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84   Ctrl-Pg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20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 . 5 :   S Y N T A X   S U M M A R 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S                                                        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S:      Decimal integers: 123    .  .  .  .  .  .  .  .   1.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xadecimal integers: $FE00    .  .  .  .  .  .   1.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CII characters: ^A     .  .  .  .  .  .  .  .   1.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l numbers: 6.023E23   .  .  .  .  .  .  .  .   1.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clared constants:  define  PI=3.14;   .  . 1.5, 2.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ue and false     .  .  .  .  .  .  .  .  .  .   2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:      Integers     .  .  .  .  .  .  .  .  .  .  .  .   1.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ls     .  .  .  .  .  .  .  .  .  .  .  .  .   1.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 elements  .  .  .  .  .  .  .  .  .  .  .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    .  .  .  .  .  .  .  .  .  .  .  .  .  .  .  .  .   4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INSICS that return a value     .  .  .  .  .  .  .  .  .  .   4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S that return a value   .  .  .  .  .  .  .  .  .  .  .   4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INGS: "..."    .  .  .  .  .  .  .  .  .  .  .  .  .  .   5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ARRAYS: [CONSTANT, ... CONSTANT]      .  .  .  .  .  .   5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of a variable or array: addr FROG      .  .  .  .  .  .   5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rator priority is shown in parentheses; 1 is high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ry minus (or plus):  - (+)   (1)   .  .  .  .  .  .  .  .  .   2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left:             &lt;&lt;      (2)   .  .  .  .  .  .  .  .  .   2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right:            &gt;&gt;      (2)   .  .  .  .  .  .  .  .  .   2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cation:         *       (3)   .  .  .  .  .  .  .  .  .   2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sion:               /       (3)   .  .  .  .  .  .  .  .  .   2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:               +       (4)   .  .  .  .  .  .  .  .  .   2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ion:            -       (4)   .  .  .  .  .  .  .  .  .   2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:                  =       (5)   .  .  .  .  .  .  .  .  .   2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qual:              #       (5)   .  .  .  .  .  .  .  .  .   2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han:              &lt;       (5)   .  .  .  .  .  .  .  .  .   2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han or equal:     &lt;=      (5)   .  .  .  .  .  .  .  .  .   2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than:           &gt;       (5)   .  .  .  .  .  .  .  .  .   2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than or equal:  &gt;=      (5)   .  .  .  .  .  .  .  .  .   2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ean "not":          ~       (6)   .  .  .  .  .  .  .  .  .   2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ean "and":          &amp;       (7)   .  .  .  .  .  .  .  .  .   2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ean "or":           !       (8)   .  .  .  .  .  .  .  .  .   2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ean "exclusive or": |       (8)   .  .  .  .  .  .  .  .  .   2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xpression:          if      (9)   .  .  .  .  .  .  .  .  .   2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tab, carriage return, and form feed are formatters     .   1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)      Expression evaluation priority, arguments, and subscrip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2.0, 3.9, 4.2, 5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   Statement and procedure separator and declaration termin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3.1, 3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      Comment (except in strings and "include" path names)      3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      ASCII constants, and " and ^ inside strings  .  .  . 1.2, 5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      Legal character in a name     .  .  .  .  .  .  .  .  .   1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A.5: SYNTAX SUMMARY    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:= EXPRESSION;    .  .  .  .  .  .  .  .  .  .  .  .  .   3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STATEMENT; STATEMENT; ... STATEMENT end;    .  .  .  .  .   3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TATEMENT; STATEMENT; ... STATEMENT];   .  .  .  .  .  .  .  .   3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OLEAN EXPRESSION then STATEMENT;    .  .  .  .  .  .  .  .   3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OLEAN EXPRESSION then STATEMENT else STATEMENT;    .  .  .   3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   .  .  .  .  .  .  .  .  .  .  .  .  .  .  .  .  .  .   3.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LEAN EXPRESSION, ... BOOLEAN EXPRESSION: STATEME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LEAN EXPRESSION, ... BOOLEAN EXPRESSION: STAT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STATEME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INTEGER EXPRESSION of   .  .  .  .  .  .  .  .  .  .  .  .   3.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 EXPRESSION, ... INTEGER EXPRESSION: STATEME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 EXPRESSION, ... INTEGER EXPRESSION: STAT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STATEME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BOOLEAN EXPRESSION do STATEMENT;   .  .  .  .  .  .  .  .   3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STATEMENT; ... STATEMENT until BOOLEAN EXPRESSION;  .  .   3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 STATEMENT;  .  .  .  .  .  .  .  .  .  .  .  .  .  .  .  .   3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;   .  .  .  .  .  .  .  .  .  .  .  .  .  .  .  .  .  .  .   3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VARIABLE:= INTEGER EXPRESSION, INTEGER EXPRESSION   .  .  .   3.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STATEME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;   .  .  .  .  .  .  .  .  .  .  .  .  .  .  .  .  .  .  .   3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BYTE EXPRESSION;  .  .  .  .  .  .  .  .  .  .  .  .  .  .   3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NAME(EXPRESSION, ... EXPRESSION);   .  .  .  .  . 3.9, 4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;    .  .  .  .  .  .  .  .  .  .  .  .  .  .  .  .  .  .   4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RESSION;  .  .  .  .  .  .  .  .  .  .  .  .  .  .  .   4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(null statement)  .  .  .  .  .  .  .  .  .  .  .  .  .  .   3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NAME, NAME, ... NAME;   .  .  .  .  .  .  .  .  .  .  .   1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NAME, NAME, ... NAME;   .  .  .  .  .  .  .  .  .  .  .  .   1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NAME=CONSTANT, ... NAME=CONSTANT;    .  .  .  .  .  .  .   1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NAME, NAME, ... NAME;    .  .  .  .  .  .  .  .  .  .  .   1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NAME(COMMENT);     .  .  .  .  .  .  .  .  .  .  .  .   4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TYPE NAME(COMMENT);    .  .  .  .  .  .  .  .  .  .  .   4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YPE NAME(COMMENT)=INTEGER, ... NAME(COMMENT)=INTEGER;   .   4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ocedure NAME(COMMENT), NAME(COMMENT), ... NAME(COMMENT);   .   4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unction TYPE NAME(COMMENT), NAME(COMMENT), ... NAME(COMMENT);   4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rocedure NAME(COMMENT), NAME(COMMENT), ... NAME(COMMENT);   .   4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unction TYPE NAME(COMMENT), NAME(COMMENT), ... NAME(COMMENT);   4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procedure NAME(COMMENT);    .  .  .  .  .  .  .  .  .  .   4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function TYPE NAME(COMMENT);   .  .  .  .  .  .  .  .  .   4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TYPE NAME(COMMENT), NAME(COMMENT), ... NAME(COMMENT);    4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NAME(DIMENSIONS), ... NAME(DIMENSIONS);   .  .  .  .  .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NAME(DIMENSIONS), ... NAME(DIMENSIONS);   .  .  .  .  .  .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NAME(DIMENSIONS), ... NAME(DIMENSIONS);    .  .  .  .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 TYPE NAME(DIMENSION), ... NAME(DIMENSION);   .  .  .  .   5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22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I N D E 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                            ASIN 1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89                           assembler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, Retry, Ignore? 78, 81       assembly language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 85                             Assignments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lute value 85, 100             ATAN2 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S 103                           ATTRIB 81, 1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15                        attribute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 67, 68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, segment 71               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1                         backslash 33,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 decimal points 101           baud rate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ion, dynamic memory 57      begin 6, 26, 1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ion, memory 71              BEL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9                             binary files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-cosine function 103            BIOS or DOS "interrupts" 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-sine function 103              bit, sign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-tangent 102                    BLIT 80, 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33, 37, 118              block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, array 57                 block, environment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54, 86                       boolean 19,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argument 57                  brackets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bounds checking 118          Break, control- 1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dimensions 57                BS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, character 55               buffer, circular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, constant 63                buffer, large &amp; small 79,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rays, Integer 54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, MULTIDIMENSIONAL 59      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, multidimensional char 67   call 1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, segment 67, 70             CALLS, SUBROUTINE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, 2-dimensional 59           cards, wild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ASM 4                             caret 9,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57, 87                       Carriage Return 13,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characters 9                 Carry flag 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, extended 1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DEX    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28                            control characters 58,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A 99, 108                        control-Break 1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IN 92                           control-C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55                       control-C trapping 1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arrays 55                control-Z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, ASCII 9                coordinates, polar 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, control 58, 82         COS 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, array bounds 118         cosine function 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N 75, 87                        CR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KEY 94                          CRLF 3, 13,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UT 13, 75, 87                   CTS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lar buffer 82                 CURSOR 90, 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97                           .C2L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SE 75, 78, 88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3, 42                        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segment 96                    data segment 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I.XPL 46                      DATA STRUCTURES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, DOS error 95                date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, KEYBOARD SCAN 77, 82, 119   day, time of 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run-time       4             decimal integer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81, 97, 98, 104, 106         decimal point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 RS-232 81                      declaration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OM 5, 52                         Declared constants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ail 79                    define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ord 3, 10                 degrees 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, OPENING FILES 79     device drivers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PATH 92                   device 6 104, 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23, 33                    device, input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ERRORS 117                  device, null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mistake 20, 62              device, output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-logarithm function 102      DICE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isons 17                     dimensions, array 54,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errors 110                 disk file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4                         divide by zero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ING 4                        Division 15,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23                       do 30,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, Video 108           dollar 8,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6                         DOS error codes 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array 63                  DOS or BIOS "interrupts" 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EXPRESSIONS 23            drive 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s, Declared 10             drivers, device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s, Real 9                  DSEG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, integer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4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SR 81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E 81                            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R 81                             factor 6,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 53                              FACTORIAL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memory allocation 57       false 17,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CLOSE 78, 79, 80, 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                              FF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9                                ffunction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unction 48                       files, binary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 99, 108                        file, disk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3, 27                         FILE, END OF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6, 26, 117                     file, library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FILE (EOF) 79, 80           file, supervisor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ineering notation 101           FIX 16,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block 92               flag, Carry 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rocedure 47                      flag, RERUN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 108                          Flashing 1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rapping 79                  FLOAT 16,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, COMMON 117                 fonts 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, compile 110                FOPEN 78, 80, 91, 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, run-time 89, 90            for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, I/O 79                      form feed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, rounding 24                 FORMAT 35,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19                            Forward-function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usive or 19                    forward-procedure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2BIN 52                         fprocedure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XE 4, 79                         FREE 57,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32, 89                        free-format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 101                            FSET 78, 80,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nent 9                         function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nential function 101           function, arc-cosine 1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s 6, 15                  function, arc-sine 1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S, CONSTANT 23           function, common-log 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, "if" 22                function, cosine 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CAL 96, 104                     function, exponential 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 86                          function, modulo 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ASCII 106                 function, natural log 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50                        function, sine 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cedures 47             function, tangent 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ernal routine 104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JMP 96, 103                     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ETERR 79,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DEX    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HP 90                           intrinsics 3, 42, 1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REG 80, 92, 95                  IRET 1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37                          I2LIQ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zero 52                     I/O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97                        I/O error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 1                            .I2L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                                 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78, 91                      jump 1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ap 51, 57, 71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p pointer 90                   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p space 89                      keyboard 77, 94, 1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PLO 51                          KEYBOARD SCAN CODES 1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CULES 104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adecimal 8                      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IN 91                           large buffer 79,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OUT 91                          LF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GC 108                            library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LIGHT 106                        library file 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NE 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                           Line Feed 13,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3, 27                           line, new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xpression 22                   link 4,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46, 48                     linked lists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88                  linker 4, 1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AND OUTPUT 75                LN 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device 87                    local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port 103                     local variables 53,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GUESS 2                       LOG 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10                             logarithm, common 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10, 54                     logarithm, natural 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arrays 54                  loop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constant 8                 LOWCASE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decimal 87                LPT1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nse 104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5                     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return 103               main procedu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section 21                    MAKENUMBER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IN 2, 75, 87                    MALLOC 71, 1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OUT 13, 75, 88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ET 96, 1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6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king 19                         OPENI 75, 78,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M 4                             OPENING FILES FR COMMAND LINE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 coprocessor 108               OPENO 75, 78,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ces 59                        operator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GA 99, 108                       operator priority 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A 99, 108                        operator, unary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llocation 71               or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model 70                    or, exclusive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video 73                   other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take, common 20, 62             output device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XED MODE 16                      output port 1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 102                            OUTPUT, INPUT AND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78, 81                        output, unwanted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o function 102                out-of-memory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77                         overflow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ochrome 104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98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DIMENSIONAL ARRAYS 59         paragraphs 71, 1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dimensional char array 67     parentheses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cation 15                  parity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PPET, PIGGY 66                   Passing an integer into a real 6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TH command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                              path, subdirectory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9                            PEEK 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same 45                      PIGGY MUPPET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IVE 4, 5                        PIN 1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ral logarithm 101              pixel 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line 87                        point 61, 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19                             pointers 56,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ation, engineering 101          POINTER(0)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ation, scientific 101           pointer, heap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 device 82                     points, align decimal 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 statement 34                  point, decimal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, real 24                   POKE 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random 85                  polar coordinates 1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ort, I/O 1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                              POUT 1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OBJ 4                             precision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 19                             prefix, program segment 79,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28                              printer 78,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 70                          priority, operator 1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N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DEX    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7, 36                    RLABS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, external 47            RLIN 75, 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, main 4                  RLOUT 24, 35, 75,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type 108                 RLRES 62, 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egment prefix 79, 92      root, square 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P 79, 92, 96                     rounding error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47, 50                      routine, external 1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S-232, COM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                                 RTS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31                            RUNNING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ient 15                        run-time cod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un-time errors 89,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ans 101                       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 2, 85                          same name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number 85                   Scan Code 77,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, baud 81                      scientific notation 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TEXT 106                        Scope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94                            scroll, Text 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PIX 98                         sector 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10, 55, 56                    segment address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constants 9                   segment arrays 67,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numbers 24                    segments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s, Short 72                    segment, code 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, Passing an integer into 69   segment, data 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65                         semicolons 6, 34, 1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ursion 45                       SETHP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entrant 51                       SETRUN 90,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s 95                       sets 11,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73, 107                    SETVID 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15, 85                         SETWIND 81, 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der 15, 85                   shift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13, 30                      Short reals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RUN 90, 91                       SHRINK 1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RUN flag 86                      sign bit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 61, 86                     SIN 98, 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ART 86, 90                     sine function 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39, 40                      sine wave 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MULTIPLE VALUES 68       small buffer 79,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, Carriage 13, 87            SOFTINT 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, interrupt 103              SOUND 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paces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8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heap 89                     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85, 108                      unary operator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RT 101                           underline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are root 101                    Underlined 1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6, 26                   union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, null 34                 until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variables 64                unwanted output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ing 88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ext 57                    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, DATA 60                variable 6,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path 78               variables, local 53,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CALLS 33                variables, static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s 7, 36                  version 1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 54                       VGA 99, 104, 1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ion 15                     Video configuration 1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, SYNTAX 120                video memory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ervisor file 53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86                            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5                           wave, sine 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SUMMARY 120                 while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ld cards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                             windows 81, 105, 1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12, 13, 82, 91                 word, command 3,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l, command 79                   WRITE 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N 102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gent function 102              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35                     X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C 107                          XLINK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GUESS 2                        XN.BAT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2, 13, 88                     .XPL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croll 105                    XPLIQ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ing 57                     XPLNQ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3, 27                         XPLX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MO 34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79                           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of day 95                     zero, divide by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P 79, 89, 90, 115               zero, global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PC 1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pping, control-C 1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pping, error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s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17, 18,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DEX    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dimensional array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57, 1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 8,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) 15, 38, 54, 1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15,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15,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15,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=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 17,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=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11, 17,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17,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=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27, 63, 1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33, 46, 1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9,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