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File:    TAVLTREE.DOC      Version 3.01   6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urpose: Documentation for TAV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pyright (c) 1991, 1993   Bert C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200 N.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St.Paul, MN 5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Compuserve 71211,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VL library public functions, types &amp;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used as parameters for function tavl_ins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PLACE ..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turn values of function tavl_set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L_OK ........ 0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L_NOMEM ..... 1 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L_ILLEGAL_OP  2  Requested operation would dis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vl_tree structure; operatio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treeptr</w:t>
        <w:tab/>
        <w:t xml:space="preserve">    Pointer to a TAVL tree.  Most tav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s require a TAVL_tree poi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parameter.  A valid TAVL_treept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be obtained via the function "tavl_in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returns a TAVL_treeptr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as a parameter for other TAV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fields in *TAVL_treeptr are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equivocally PRIVATE.  No point 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nodeptr</w:t>
        <w:tab/>
        <w:t xml:space="preserve">    Pointer to a TAVL tree node.  Many TAV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ire a TAVL_nodeptr as parameter, or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VL_nodeptr.  Fields within *TAVL_nodept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VATE - with one possible, but un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eption: TAVL_nodeptr-&gt;dataptr -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can be obtained from a TAVL_nodept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unction "tavl_getdata", rathe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dataptr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INIT</w:t>
        <w:tab/>
        <w:t xml:space="preserve">    source file: tavl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Creates a new TAVL tree. Returned poin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a parameter to TAVL routines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  <w:tab/>
        <w:t xml:space="preserve">    pointer to empty tree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TAVL_treeptr tavl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(*compare)(const void *Key1, const void *Ke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(*key_of)(void *Data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(*make_item)(const void *Data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(*free_item)(void *Data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(*copy_item)(void *Dest_Data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void *Source_Data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(*alloc)(size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(*dealloc)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All parameters for tavl_init are pointers t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at you can tailor the behavior of the tavl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it stores to fit the needs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  - Exclusively defines how the tavl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e comparisons for this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ust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- (Key1 == 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&gt;0 - (Key1 &gt; 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&lt;0 - (Key1 &lt; Ke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of</w:t>
        <w:tab/>
        <w:t xml:space="preserve">  - Must return a pointer to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a objects which are being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instance of tavl tree. Within the TA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brary, result of the "key_of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ssed directly to the "compar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Identifier - that which distinguis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a object from other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s "nam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_item - Must create a copy of the data objec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it. This function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ocating memory necessary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 of the data object. 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vl_insert uses "make_item"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item, or object, to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ee, and library function tavl_setdat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make_item" to create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em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_item - Opposite of make_item. Function "free_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st free or deallocate memor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object by "make_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_item - Copies a data object to a buffer. 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cessary to store the objec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ocated before "copy_item"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</w:t>
        <w:tab/>
        <w:t xml:space="preserve">  - A memory allocator for the tavl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 for its private purposes, ie,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nodes and struct tavl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loc   - Counterpart to "al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ten "alloc" &amp; "dealloc" will be th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 library functions "malloc" and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INSERT</w:t>
        <w:tab/>
        <w:t>source file: tavl_i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  <w:tab/>
        <w:t>Inserts data objects in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  <w:tab/>
        <w:t>A pointer to the node which contains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</w:t>
        <w:tab/>
        <w:t>TAVL_nodeptr tavl_inser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VL_treeptr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</w:t>
        <w:tab/>
        <w:t xml:space="preserve">    *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</w:t>
        <w:tab/>
        <w:t xml:space="preserve">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  <w:tab/>
        <w:t>tree -</w:t>
        <w:tab/>
        <w:t xml:space="preserve">    Pointer to the tree into which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 -</w:t>
        <w:tab/>
        <w:t xml:space="preserve">    Pointer to the objec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-   Instructs "tavl_insert" on how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the tree already contains a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ose identifier equals key_of(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replace != 0, the new data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place the old, otherwise nothing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vl_insert simply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fou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  <w:tab/>
        <w:t>"tavl_insert" requires the priv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balance_tavl" contained in source file "tavlrebl.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module "tavlrebl.obj" (or whatever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ystem) must be linked to the fi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DELETE</w:t>
        <w:tab/>
        <w:t xml:space="preserve">    source file: tavl_d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Deletes node containing ite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key_of(node.item) == *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  <w:tab/>
        <w:t xml:space="preserve">    1 if successful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int tavl_delete(TAVL_treeptr tree, void *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   tree -  Tree to remove obj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  -  Identifier of objec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  <w:tab/>
        <w:t>"tavl_delete" requires the priv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balance_tavl" contained in source file "tavlrebl.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module "tavlrebl.obj" (or whatever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ystem) must be linked to the fi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REMOVE</w:t>
        <w:tab/>
        <w:t xml:space="preserve">    source file: tavl_rm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Removes a node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  <w:tab/>
        <w:t xml:space="preserve">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void tavl_remove(TAVL_treeptr tree, TAVL_nodeptr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   tree -  Tree to remove nod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</w:t>
        <w:tab/>
        <w:t xml:space="preserve"> -  pointer to nod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  <w:tab/>
        <w:t>"tavl_remove" requires the priv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balance_tavl" contained in source file "tavlrebl.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module "tavlrebl.obj" (or whatever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ystem) must be linked to the fi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FIND</w:t>
        <w:tab/>
        <w:t xml:space="preserve">    source file: tavl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Find node whose data object'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als *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TAVL_nodeptr tavl_find(TAVL_treeptr tree, void *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   tree -  Tre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  -  Identifier of objec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GETDATA</w:t>
        <w:tab/>
        <w:t xml:space="preserve">    source file: tavl_gd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Copies data object contained in *p to *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s function "copy_item" to accompli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ssion; see tavl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  <w:tab/>
        <w:t xml:space="preserve">    Result of function "copy_item"; if all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should be a void pointer to parameter "buff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 definition of "copy_item"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AVL-libra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void *tavl_g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VL_treeptr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VL_nodeptr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SETDATA</w:t>
        <w:tab/>
        <w:t xml:space="preserve">    source file: tavl_sd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Directly replace the data objec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de "p".  Fails if identifier of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de "p" does not equal identifier of "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this function has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avl_insert(tree,item,REPLACE)"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nown that an object exists in the t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t *key_of(item) == *key_of(existing_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  <w:tab/>
        <w:t xml:space="preserve">    if successful   ........... TAVL_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insufficient memory .... TAVL_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illegal operation ...... TAVL_ILLEGAL_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re an illegal opera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ying to set data on the he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returned by tavl_reset), 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replace the existing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an object whos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equal to the original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int tavl_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VL_treeptr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VL_nodeptr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   tree -  Pointer to the tre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</w:t>
        <w:tab/>
        <w:t xml:space="preserve"> -  Pointer to the nod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bjec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em -  Pointer to replace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DELETE_ALL     source file: tavld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Remove all data nodes from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lease memory used by tho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void tavl_delete_all(TAVL_treeptr 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  <w:tab/>
        <w:t>"tavl_delete_all" uses TAVL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avl_reset" and "tavl_succ"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 must be linked to the 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DESTROY</w:t>
        <w:tab/>
        <w:t xml:space="preserve">    source file:    tavlf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Release all memory used by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s data nodes; i.e., destroy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void tavl_destroy(TAVL_treeptr 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  <w:tab/>
        <w:t>"tavl_destroy" uses TAVL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avl_reset" and "tavl_succ"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 must be linked to the 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llowing three functions allow you to treat tavl_trees as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ubly linked sorted list with a head node.  This is the poi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 threaded trees - it is almost as efficient to move from n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node or back with a threaded tree as it is with a linked lis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RESET</w:t>
        <w:tab/>
        <w:t xml:space="preserve">    source file: tavl_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Used in conjunction with "tavl_succ" &amp; "tavl_p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avl_reset" returns a pointer to the he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tree. The head node contains n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ther it is the begin/end of the tre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sorted doubly linked circular list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to "tavl_succ"/"tavl_pred" returns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r least/greatest) node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TAVL_nodeptr tavl_reset(TAVL_treeptr 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SUCC</w:t>
        <w:tab/>
        <w:t xml:space="preserve">    source file: tavlsu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Returns pointer to node that is the in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cessor of node p, or NULL if p 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ement in the list (head doesn't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put parameter "p"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unctions "tavl_reset", "tavl_fi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avl_insert", or "tavl_p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TAVL_nodeptr tavl_succ(TAVL_nodeptr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L_PRED</w:t>
        <w:tab/>
        <w:t xml:space="preserve">    source file: tavlpr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Returns in-order predecessor of 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most the inverse of tavl_succ.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 == tavl_pred(tavl_succ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 == tavl_succ(tavl_pred(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EPT! when the inne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elationship above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cause it has reached begin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st (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TAVL_nodeptr tavl_pred(TAVL_nodeptr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    PRIVATE STUFF - FOR USE OF TAVL-LIBRARY ONLY</w:t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    but it's here anyway because C programmer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    want to know...</w:t>
        <w:tab/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LANCE_TAVL</w:t>
        <w:tab/>
        <w:t xml:space="preserve">    source-file: tavlreb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Used internally by the "tavl_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"tavl_remove" function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VER, EVER, be called by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 if it was, it wouldn't harm anyth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ce the tree is always balanced 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vel, a call to rebalance would simp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no changes or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In source file "tavlpriv.h", which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compiling TAVL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vl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dat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tavlnode *Lptr, *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int Lbit</w:t>
        <w:tab/>
        <w:t>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int Rbit</w:t>
        <w:tab/>
        <w:t>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int rchild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gned   int bf</w:t>
        <w:tab/>
        <w:t>: 3;</w:t>
        <w:tab/>
        <w:t>/* assumes values -2..+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TAVL_NODE, *TAVL_nod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er to the data object stored i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r,R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ers to either left/right child trees, or predeces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cessor nodes, depending on state of Lbit, R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it,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that determine if Rptr, Lptr are links to chil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reads to in-order predecessor/success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h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wers the question: Is this node the Rightchild of its pa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:     In a balanced tree, -1 &lt;= bf &lt;= +1.  When inserting or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f may become == abs(2); this signals these rout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ee must be rebalanced, starting at the unbalanc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vltr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VL_NOD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(*cmp)(void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(*key_of)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(*make_item)(const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(*free_item)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(*copy_item)(void *, const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(*alloc)(siz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(*dealloc)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TAVL_TREE, *TAVL_tre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: "head" is a non-data node created at 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gorithms dealing with the tree are si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resence. "head" is also the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TAVL-library function "tavl_reset",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 marker to begin/end of the tree-as-sorted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other fields are function pointer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ation time; see "tavl_init".  TAV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es perform the functions named by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lusively through the use of these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 THE END</w:t>
        <w:tab/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