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PROGRAM TO TRANSLATE PARALLAX SX-KEY LIST FILES INTO A FORM WHICH</w:t>
      </w:r>
    </w:p>
    <w:p>
      <w:pPr>
        <w:pStyle w:val="Normal"/>
        <w:rPr/>
      </w:pPr>
      <w:r>
        <w:rPr/>
        <w:t>THE LOREN BLANEY SXSIM SIMULATOR UNDERST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nslation program  (trans.exe ) was written in Quickbasic. It takes the "code.lst" file generated by the sxkey assembler and creates a new text file “nucode.lst”, which is then used as the input to SxSim. This allows all the instructions used by the Parallax assembler to be simulated on SxS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use the existing executable version of the translator you should do the following :-</w:t>
      </w:r>
    </w:p>
    <w:p>
      <w:pPr>
        <w:pStyle w:val="Normal"/>
        <w:rPr/>
      </w:pPr>
      <w:r>
        <w:rPr/>
        <w:t>( The following instructions assume that you are using Windows 95 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Create a new folder “c:\scenix\sxkey_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ut the files sxsim.exe, sxkey_084.exe, trans.exe, sst.bat, L50.com, and L25.bat into this fold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Create a new desktop shortcut (sxsim) with the command line “c:\scenix\sxkey_e\sst.bat “, a working directory of “c:\scenix\sxkey_e “, and set up to run full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is now ready to use, in the following way :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Run “sxkey_084.exe “, and open your source file (The translator works best if you separate each field in the source code with tabs e.g label&lt;tab&gt;instruction&lt;tab&gt;operand&lt;tab&gt;;comment 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From the “Run” menu select “Listing”. The assembler now creates a file called “code.lst”. This is always the same filename regardless of the source filenam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Double click the “sxsim” shortcut which you created. This will take the “code.lst” file , create “nucode.lst” and run Sxsim using this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 :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he translation program doesn’t currently handle the sx fuse settings so you need to input these manually. I will try to alter this when possibl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The folder name can be different only if you change the first two lines in the “trans.bat” file and recompile the executable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ren Blaney SxSim simulator is a superb development tool. By combining this with the translation program and Sxkey , you create an integrated development envir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ff Jackson</w:t>
      </w:r>
    </w:p>
    <w:p>
      <w:pPr>
        <w:pStyle w:val="Normal"/>
        <w:rPr/>
      </w:pPr>
      <w:r>
        <w:rPr/>
        <w:t>Jackson-Woodburn Controls.</w:t>
      </w:r>
    </w:p>
    <w:p>
      <w:pPr>
        <w:pStyle w:val="Normal"/>
        <w:rPr/>
      </w:pPr>
      <w:r>
        <w:rPr/>
        <w:t>November ’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FFJACKSON@MSN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1T10:16:00Z</dcterms:created>
  <dc:creator>GRJ</dc:creator>
  <dc:description/>
  <dc:language>en-US</dc:language>
  <cp:lastModifiedBy>GRJ</cp:lastModifiedBy>
  <dcterms:modified xsi:type="dcterms:W3CDTF">1998-11-16T09:22:00Z</dcterms:modified>
  <cp:revision>6</cp:revision>
  <dc:subject/>
  <dc:title>A PROGRAM TO TRANSLATE PARALLAX SX-KEY LIST FILES INTO A FORM WHICH</dc:title>
</cp:coreProperties>
</file>